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</w:rPr>
        <w:t>Конкурс Panaboard мастеров 2010</w:t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rPr/>
      </w:pPr>
      <w:r>
        <w:drawing>
          <wp:anchor behindDoc="0" distT="47625" distB="47625" distL="4762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333750" cy="44767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22222"/>
          <w:sz w:val="18"/>
          <w:szCs w:val="18"/>
        </w:rPr>
        <w:t xml:space="preserve">Компания Panasonic совместно с «Журналом руководителя управления образованием» и журналом «Директор школы» приглашает вас принять участие в конкурсе методических разработок по использованию интерактивных досок </w:t>
      </w:r>
      <w:hyperlink r:id="rId4">
        <w:r>
          <w:rPr>
            <w:rStyle w:val="InternetLink"/>
            <w:rFonts w:cs="Arial" w:ascii="Arial" w:hAnsi="Arial"/>
            <w:color w:val="135DA3"/>
            <w:sz w:val="18"/>
            <w:szCs w:val="18"/>
          </w:rPr>
          <w:t xml:space="preserve">Panaboard 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в обучении. </w:t>
        <w:br/>
        <w:br/>
        <w:t xml:space="preserve">Опыт конкурса Panaboard мастеров прошлого года принес много интересных идей, встреч, впечатлений и организаторам, и участникам. На Panaboard party встретились настоящие единомышленники и энтузиасты своего дела, чтобы показать фрагменты уроков с интерактивной доской Elite Panaboard, обменяться опытом. Многие из них были знакомы по форумам в педагогических сетевых сообществах, а встретились благодаря нашему конкурсу. </w:t>
        <w:br/>
        <w:br/>
        <w:t xml:space="preserve">Лучшие работы прошлого года составили коллекцию уроков, которая теперь доступна всем учителям, работающим с интерактивными досками Panaboard. Советы опытных преподавателей помогли нам создать добавления в Галерею программного обеспечения доски. Некоторые из участников конкурса стали тьюторами Академии Panasonic для учителей. </w:t>
        <w:br/>
        <w:br/>
        <w:t xml:space="preserve">Школа-победитель получила интерактивную доску, а лучшие преподаватели побывали в Японии. После окончания Panaboard party участники конкурса говорили нам, что ждут с нетерпением нового конкурса. И вот, мы с удовольствием объявляем Конкурс Panaboard мастеров 2010! </w:t>
        <w:br/>
        <w:br/>
        <w:t xml:space="preserve">Мы постарались учесть опыт прошлого года и пожелания участников. В этом году конкурсанты смогут самостоятельно размещать материалы на странице конкурса в интернете. Участники получат возможность увидеть работы друг друга, дать им оценку, отметить неточности, оставить комментарии. Средний балл, который получит каждая работа, комиссия примет во внимание. Но окончательное решение останется за ней. </w:t>
        <w:br/>
        <w:br/>
        <w:t xml:space="preserve">В этом году конкурс пройдет в два тура. После анализа присланных разработок, комиссия пригласит авторов 18 лучших работ (по 6 в каждой номинации) в Москву для проведения мастер-классов. Мастер-классы и определят учителей-авторов методических разработок (по гуманитарным, точным и естественно-научным дисциплинам), которые поедут в Японию. Лучшая школа получит новую модель интерактивной доски Panaboard мультитач, на которой одновременно могут работать три ученика, как маркером, так и рукой. </w:t>
        <w:br/>
        <w:br/>
        <w:t xml:space="preserve">При определении школы-победителя мы будем учитывать количество учителей, приславших методические разработки. Но главным будет качество работ – средний балл, полученный всеми преподавателями. Помимо методических разработок, в этом году нужно будет прислать рассказ об опыте внедрения интерактивных досок, презентацию об их использовании в учебном процессе и другие материалы (см. Приложение 2). </w:t>
        <w:br/>
        <w:br/>
        <w:t xml:space="preserve">Среди номинаций этого года нет отдельной номинации для начальной школы. Опыт прошлого года показал, что уровень работ в этой номинации высок, мастер-классы интересны всем участникам. Специфика предметов диктует разные приемы использования, так же как и в средней школе. Поэтому, в этом году учителя начальной школы будут участвовать в общих номинациях. Допускается участие в нескольких номинациях. В этом случае для каждой разработки нужно подготовить отдельную папку с файлами, указанными в Приложении 1. </w:t>
        <w:br/>
        <w:br/>
        <w:t xml:space="preserve">Наш конкурс, прежде всего, адресован преподавателям, работающим с досками Elite Panaboard. Но, видя, с каким энтузиазмом учителя, не имеющие наших досок, осваивают программу Elite Panaboard book, решили допустить к участию всех желающих, оставив некоторые преимущества школам, кабинеты которых оборудованы интерактивными досками Panasonic. Но это относится только к главным призам. Помимо главных призов, как и в прошлом году, мы запланировали подарки всем дипломантам (учителям и школам). Хотим отметить тьютора, чьи ученики покажут лучшие результаты. Награды получат компании, которые поставляют, инсталлируют оборудование Panasonic, поддерживают наш конкурс. Ведь Panaboard party это не только финал конкурса, но и праздник, который мы проведем вскоре после Дня учителя! </w:t>
        <w:br/>
        <w:br/>
      </w:r>
      <w:r>
        <w:rPr>
          <w:rFonts w:cs="Arial" w:ascii="Arial" w:hAnsi="Arial"/>
          <w:b/>
          <w:bCs/>
          <w:color w:val="222222"/>
          <w:sz w:val="18"/>
          <w:szCs w:val="18"/>
        </w:rPr>
        <w:t>Итак, что нужно сделать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Normal"/>
        <w:spacing w:lineRule="auto" w:line="324" w:before="0" w:after="0"/>
        <w:rPr/>
      </w:pPr>
      <w:r>
        <w:rPr>
          <w:rFonts w:cs="Arial" w:ascii="Arial" w:hAnsi="Arial"/>
          <w:b/>
          <w:bCs/>
          <w:color w:val="222222"/>
          <w:sz w:val="18"/>
          <w:szCs w:val="18"/>
        </w:rPr>
        <w:t>1)</w:t>
      </w:r>
      <w:r>
        <w:rPr>
          <w:rFonts w:cs="Arial" w:ascii="Arial" w:hAnsi="Arial"/>
          <w:color w:val="222222"/>
          <w:sz w:val="18"/>
          <w:szCs w:val="18"/>
        </w:rPr>
        <w:t xml:space="preserve"> Зарегистрироваться на сайте 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135DA3"/>
            <w:sz w:val="18"/>
            <w:szCs w:val="18"/>
          </w:rPr>
          <w:t>Elearning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 в разделе Panaboard мастер. Тем, кто уже зарегистрирован, повторная регистрация не нужна. Тем, у кого есть доски Panaboard, нужно приготовить серийный номер доски, он потребуется при регистрации. Те, у кого нет интерактивной доски Elite Panaboard, получат возможность приобрести её для школы по льготной цене. Для этого вам нужно скачать текст заявки с сайта </w:t>
      </w:r>
      <w:r>
        <w:fldChar w:fldCharType="begin"/>
      </w:r>
      <w:r>
        <w:rPr>
          <w:rStyle w:val="InternetLink"/>
          <w:sz w:val="18"/>
          <w:b/>
          <w:szCs w:val="18"/>
          <w:bCs/>
          <w:rFonts w:cs="Arial" w:ascii="Arial" w:hAnsi="Arial"/>
          <w:color w:val="135DA3"/>
        </w:rPr>
        <w:instrText xml:space="preserve"> HYPERLINK "http://www.panasonic.ru/panaboard/" \l "download"</w:instrText>
      </w:r>
      <w:r>
        <w:rPr>
          <w:rStyle w:val="InternetLink"/>
          <w:sz w:val="18"/>
          <w:b/>
          <w:szCs w:val="18"/>
          <w:bCs/>
          <w:rFonts w:cs="Arial" w:ascii="Arial" w:hAnsi="Arial"/>
          <w:color w:val="135DA3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135DA3"/>
          <w:sz w:val="18"/>
          <w:szCs w:val="18"/>
        </w:rPr>
        <w:t>Panasonic</w:t>
      </w:r>
      <w:r>
        <w:rPr>
          <w:rStyle w:val="InternetLink"/>
          <w:sz w:val="18"/>
          <w:b/>
          <w:szCs w:val="18"/>
          <w:bCs/>
          <w:rFonts w:cs="Arial" w:ascii="Arial" w:hAnsi="Arial"/>
          <w:color w:val="135DA3"/>
        </w:rPr>
        <w:fldChar w:fldCharType="end"/>
      </w:r>
      <w:r>
        <w:rPr>
          <w:rFonts w:cs="Arial" w:ascii="Arial" w:hAnsi="Arial"/>
          <w:color w:val="222222"/>
          <w:sz w:val="18"/>
          <w:szCs w:val="18"/>
        </w:rPr>
        <w:t xml:space="preserve">, заполнить и прислать по адресу </w:t>
      </w:r>
      <w:hyperlink r:id="rId6">
        <w:r>
          <w:rPr>
            <w:rStyle w:val="InternetLink"/>
            <w:rFonts w:cs="Arial" w:ascii="Arial" w:hAnsi="Arial"/>
            <w:color w:val="135DA3"/>
            <w:sz w:val="18"/>
            <w:szCs w:val="18"/>
          </w:rPr>
          <w:t>ISmirnova@panasonic.ru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. Вам будет предоставлена скидка 10% от розничной цены. Для регистрации участников конкурса не имеющих доски также нужно отправить Заявку на адрес </w:t>
      </w:r>
      <w:hyperlink r:id="rId7">
        <w:r>
          <w:rPr>
            <w:rStyle w:val="InternetLink"/>
            <w:rFonts w:cs="Arial" w:ascii="Arial" w:hAnsi="Arial"/>
            <w:color w:val="135DA3"/>
            <w:sz w:val="18"/>
            <w:szCs w:val="18"/>
          </w:rPr>
          <w:t>ISmirnova@panasonic.ru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. </w:t>
        <w:br/>
        <w:br/>
      </w:r>
      <w:r>
        <w:rPr>
          <w:rFonts w:cs="Arial" w:ascii="Arial" w:hAnsi="Arial"/>
          <w:b/>
          <w:bCs/>
          <w:color w:val="222222"/>
          <w:sz w:val="18"/>
          <w:szCs w:val="18"/>
        </w:rPr>
        <w:t>2)</w:t>
      </w:r>
      <w:r>
        <w:rPr>
          <w:rFonts w:cs="Arial" w:ascii="Arial" w:hAnsi="Arial"/>
          <w:color w:val="222222"/>
          <w:sz w:val="18"/>
          <w:szCs w:val="18"/>
        </w:rPr>
        <w:t xml:space="preserve"> На сайте </w:t>
      </w:r>
      <w:hyperlink r:id="rId8" w:tgtFrame="_blank">
        <w:r>
          <w:rPr>
            <w:rStyle w:val="InternetLink"/>
            <w:rFonts w:cs="Arial" w:ascii="Arial" w:hAnsi="Arial"/>
            <w:b/>
            <w:bCs/>
            <w:color w:val="135DA3"/>
            <w:sz w:val="18"/>
            <w:szCs w:val="18"/>
          </w:rPr>
          <w:t>Elearning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 через верхнюю панель меню зайти в «Конкурсы», выбрать соответствующую номинацию, нажать кнопку «Участвовать», загрузить файлы и написать комментарий. Сделать это можно с 1 апреля по 15 сентября 2010 года. </w:t>
      </w:r>
    </w:p>
    <w:p>
      <w:pPr>
        <w:pStyle w:val="Normal"/>
        <w:spacing w:lineRule="auto" w:line="324" w:before="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  <w:bookmarkStart w:id="0" w:name="download"/>
      <w:bookmarkStart w:id="1" w:name="download"/>
      <w:bookmarkEnd w:id="1"/>
    </w:p>
    <w:tbl>
      <w:tblPr>
        <w:tblW w:w="52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</w:tblGrid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color w:val="FFFFFF"/>
                  <w:sz w:val="24"/>
                  <w:szCs w:val="24"/>
                </w:rPr>
                <w:t>Скачать Положение о Конкурсе</w:t>
              </w:r>
            </w:hyperlink>
          </w:p>
        </w:tc>
      </w:tr>
    </w:tbl>
    <w:p>
      <w:pPr>
        <w:pStyle w:val="Normal"/>
        <w:spacing w:lineRule="auto" w:line="324" w:before="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tbl>
      <w:tblPr>
        <w:tblW w:w="52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</w:tblGrid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color w:val="FFFFFF"/>
                  <w:sz w:val="24"/>
                  <w:szCs w:val="24"/>
                </w:rPr>
                <w:t>Скачать Заявку для учителей</w:t>
              </w:r>
            </w:hyperlink>
          </w:p>
        </w:tc>
      </w:tr>
    </w:tbl>
    <w:p>
      <w:pPr>
        <w:pStyle w:val="Normal"/>
        <w:spacing w:lineRule="auto" w:line="324" w:before="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tbl>
      <w:tblPr>
        <w:tblW w:w="52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0"/>
      </w:tblGrid>
      <w:tr>
        <w:trPr/>
        <w:tc>
          <w:tcPr>
            <w:tcW w:w="5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color w:val="FFFFFF"/>
                  <w:sz w:val="24"/>
                  <w:szCs w:val="24"/>
                </w:rPr>
                <w:t>Скачать Заявку для школ</w:t>
              </w:r>
            </w:hyperlink>
          </w:p>
        </w:tc>
      </w:tr>
    </w:tbl>
    <w:p>
      <w:pPr>
        <w:pStyle w:val="Normal"/>
        <w:spacing w:lineRule="auto" w:line="324" w:before="0" w:after="24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35"/>
      </w:tblGrid>
      <w:tr>
        <w:trPr/>
        <w:tc>
          <w:tcPr>
            <w:tcW w:w="9635" w:type="dxa"/>
            <w:tcBorders/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  <w:u w:val="single"/>
              </w:rPr>
              <w:t xml:space="preserve">Вас приглашают к участию и желают успеха победительницы Конкурса 2009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Ирина Александровна Волкова</w:t>
            </w:r>
            <w:r>
              <w:rPr>
                <w:rFonts w:cs="Arial" w:ascii="Arial" w:hAnsi="Arial"/>
                <w:color w:val="000080"/>
                <w:sz w:val="24"/>
                <w:szCs w:val="24"/>
              </w:rPr>
              <w:t xml:space="preserve">, старший преподаватель кафедры информационных технологий в образовании ГОУ ДПО Институт развития регионального образования Свердловской области и </w:t>
              <w:br/>
              <w:br/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Марина Николаевна Шарыгина</w:t>
            </w:r>
            <w:r>
              <w:rPr>
                <w:rFonts w:cs="Arial" w:ascii="Arial" w:hAnsi="Arial"/>
                <w:color w:val="000080"/>
                <w:sz w:val="24"/>
                <w:szCs w:val="24"/>
              </w:rPr>
              <w:t xml:space="preserve">, учитель информатики и математики МОУ СОШ №31 Нижнекамска.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  <w:u w:val="single"/>
              </w:rPr>
              <w:t>5 причин для того, чтобы принять участие в конкурсе Panaboard-мастеров:</w:t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drawing>
                <wp:anchor behindDoc="0" distT="47625" distB="47625" distL="47625" distR="0" simplePos="0" locked="0" layoutInCell="1" allowOverlap="1" relativeHeight="6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3333750" cy="2466975"/>
                  <wp:effectExtent l="0" t="0" r="0" b="0"/>
                  <wp:wrapSquare wrapText="bothSides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 xml:space="preserve">1) </w:t>
            </w:r>
            <w:r>
              <w:rPr>
                <w:rFonts w:cs="Arial" w:ascii="Arial" w:hAnsi="Arial"/>
                <w:color w:val="000080"/>
                <w:sz w:val="24"/>
                <w:szCs w:val="24"/>
              </w:rPr>
              <w:t xml:space="preserve">Конкурс Panaboard-мастеров – это возможность представить свой опыт. Когда отправляешь свой труд на суд других, начинаешь чувствовать некоторую неуверенность: а вдруг те, кто оценивает, не поймут твоих идей, а вдруг у кого-то работа будет лучше, да и вообще, что нового я могу представить, что скажут люди, а если кому-нибудь не понравится или, не дай бог, тебя раскритикуют? Могу Вас успокоить – на этом конкурсе никто никого критиковать не будет, каждая предложенная идея представляет ценность. Но Вы почувствуете исключительно доброжелательное отношение организаторов, их огромное желание помочь каждому учителю. На все наши (мои и учителей области) вопросы ответы мы получали максимально оперативно, а на завершающем мероприятии, где лучшие участники представляли свои работы, была создана настолько благоприятная атмосфера, что невольный страх перед выступлением мгновенно развеялся. </w:t>
            </w:r>
          </w:p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 xml:space="preserve">2) </w:t>
            </w:r>
            <w:r>
              <w:rPr>
                <w:rFonts w:cs="Arial" w:ascii="Arial" w:hAnsi="Arial"/>
                <w:color w:val="000080"/>
                <w:sz w:val="24"/>
                <w:szCs w:val="24"/>
              </w:rPr>
              <w:t xml:space="preserve">Конкурс Panaboard-мастеров – это возможность получить новые идеи. Работаешь изо дня в день с интерактивной доской, вроде бы изучил уже все ее возможности. Ну что еще нового можно узнать? Оказывается, можно! Это как ноты: все их знают, но не все могут из них музыку сложить, а новые мелодии рождаются постоянно. Мастер-классы на итоговом мероприятии дали мощный стимул для дальнейшего творчества. Несколько часов обмена опытом, обсуждения проблем, поиска истины, причем в очном режиме с учителями со всей России. Безусловно, это мощнейший положительный заряд. На мастер-классы могли приехать все желающие, а те, кто не смог, получили возможность увидеть отснятые видеоролики на учебном портале </w:t>
            </w:r>
            <w:hyperlink r:id="rId1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135DA3"/>
                  <w:sz w:val="24"/>
                  <w:szCs w:val="24"/>
                </w:rPr>
                <w:t>Elearning.</w:t>
              </w:r>
            </w:hyperlink>
            <w:r>
              <w:rPr>
                <w:rFonts w:cs="Arial" w:ascii="Arial" w:hAnsi="Arial"/>
                <w:color w:val="22222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3)</w:t>
            </w:r>
            <w:r>
              <w:rPr>
                <w:rFonts w:cs="Arial" w:ascii="Arial" w:hAnsi="Arial"/>
                <w:color w:val="000080"/>
                <w:sz w:val="24"/>
                <w:szCs w:val="24"/>
              </w:rPr>
              <w:t xml:space="preserve"> Конкурс Panaboard-мастеров – это возможность опубликовать свою работу в сети Интернет. Лучшие уроки выложены на учебном портале Panasonic. По завершении конкурса совсем не обязательно самостоятельно реализовывать понравившиеся идеи, а можно скачать оригинал и использовать в своей работе, конечно же, с соблюдением авторских прав.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4)</w:t>
            </w:r>
            <w:r>
              <w:rPr>
                <w:rFonts w:cs="Arial" w:ascii="Arial" w:hAnsi="Arial"/>
                <w:color w:val="000080"/>
                <w:sz w:val="24"/>
                <w:szCs w:val="24"/>
              </w:rPr>
              <w:t xml:space="preserve"> Конкурс Panaboard-мастеров – это профессиональное жюри и прозрачная система оценивания. Прежде чем начать подготовку материалов к конкурсу, нужно понимать, кто будет оценивать урок. С одной стороны, компания Panasonic далека от педагогики, разумная для них цель – продвижение своего товара на рынок. Тем сильнее было удивление от того, насколько эти люди заинтересованы в педагогической целесообразности применения интерактивной доски на уроках, выявлении приемов, способствующих развитию учащихся. Можно ведь было самим оценить представленные материалы, однако организаторы конкурса обратились за поддержкой к профессионалам – совместно с «Журналом руководителя управления образованием», журналом «Директор школы» было сформировано жюри, состоящее из опытных педагогов. Тот факт, что твою работу станет оценивать такой же педагог, как и ты, с одной стороны, придал уверенности в том, что твои идеи будут поняты, с другой стороны, повысил ответственность за материалы. Очень помогли четко прописанные в Положении критерии оценивания.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5)</w:t>
            </w:r>
            <w:r>
              <w:rPr>
                <w:rFonts w:cs="Arial" w:ascii="Arial" w:hAnsi="Arial"/>
                <w:color w:val="000080"/>
                <w:sz w:val="24"/>
                <w:szCs w:val="24"/>
              </w:rPr>
              <w:t xml:space="preserve"> Конкурс Panaboard-мастеров – это всегда приобретение. Призовой фонд конкурса довольно внушительный – несколько десятков педагогов со всех уголков России получили различные призы (телефоны, видеокамеры, диски) и дипломы, а все участники – сертификаты участия во Всероссийском конкурсе (уже хороший вклад в портфолио учителя). Жаль, что на супер-приз – поездку в Японию, могли рассчитывать только двое. Сейчас я осознаю, что если бы я не решилась описать свой скромный опыт работы и отправить его на конкурс, то мне возможно никогда не посчастливилось бы побывать в одной из самых экзотических стран мира – Японии (разве хватит учительской зарплаты на такое путешествие).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color w:val="000080"/>
                <w:sz w:val="24"/>
                <w:szCs w:val="24"/>
              </w:rPr>
              <w:t xml:space="preserve">Пользуясь случаем, очень хочу сказать слова благодарности организаторам конкурса и компании Panasonic Россия за подаренную мечту, за удивительное путешествие, за внимание, проявленное к педагогам и поддержку их инновационных идей. Японские коллеги после наших мастер-классов с восхищением спросили: «Откуда у Вас столько идей? Как Вы их придумываете?». Что тут ответить? В одиночку что-то создать можно, но очень трудно. Только вместе мы – настоящая интерактивная творческая мастерская. Присоединяйтесь! </w:t>
            </w:r>
          </w:p>
        </w:tc>
      </w:tr>
      <w:tr>
        <w:trPr/>
        <w:tc>
          <w:tcPr>
            <w:tcW w:w="9635" w:type="dxa"/>
            <w:tcBorders/>
            <w:shd w:fill="E6E6F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22222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4"/>
                <w:szCs w:val="24"/>
              </w:rPr>
              <w:t>Ирина Александровна Волкова</w:t>
            </w:r>
          </w:p>
        </w:tc>
      </w:tr>
    </w:tbl>
    <w:p>
      <w:pPr>
        <w:pStyle w:val="Normal"/>
        <w:spacing w:lineRule="auto" w:line="324" w:before="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Footer navigation area begins from her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14">
        <w:r>
          <w:rPr>
            <w:rStyle w:val="InternetLink"/>
            <w:rFonts w:cs="Arial" w:ascii="Arial" w:hAnsi="Arial"/>
            <w:color w:val="222222"/>
            <w:sz w:val="18"/>
            <w:szCs w:val="18"/>
          </w:rPr>
          <w:t>Правила использования сайта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hyperlink r:id="rId15">
        <w:r>
          <w:rPr>
            <w:rStyle w:val="InternetLink"/>
            <w:rFonts w:cs="Arial" w:ascii="Arial" w:hAnsi="Arial"/>
            <w:color w:val="222222"/>
            <w:sz w:val="18"/>
            <w:szCs w:val="18"/>
          </w:rPr>
          <w:t>Конфиденциальность</w:t>
        </w:r>
      </w:hyperlink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© Panasonic (CIS) OY. 2010 </w:t>
      </w:r>
    </w:p>
    <w:p>
      <w:pPr>
        <w:pStyle w:val="Normal"/>
        <w:spacing w:before="0" w:after="200"/>
        <w:rPr>
          <w:rFonts w:ascii="Arial" w:hAnsi="Arial" w:cs="Arial"/>
          <w:color w:val="222222"/>
          <w:sz w:val="24"/>
          <w:szCs w:val="24"/>
          <w:lang w:val="en-US" w:eastAsia="en-US"/>
        </w:rPr>
      </w:pPr>
      <w:r>
        <w:rPr>
          <w:rFonts w:cs="Arial" w:ascii="Arial" w:hAnsi="Arial"/>
          <w:color w:val="222222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mv">
    <w:name w:val="rm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py1">
    <w:name w:val="cop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anasonic.ru/products/business_solution/digital_boards/electric_whiteboard" TargetMode="External"/><Relationship Id="rId5" Type="http://schemas.openxmlformats.org/officeDocument/2006/relationships/hyperlink" Target="http://elearning.panasonic.ru/" TargetMode="External"/><Relationship Id="rId6" Type="http://schemas.openxmlformats.org/officeDocument/2006/relationships/hyperlink" Target="mailto:ISmirnova@panasonic.ru" TargetMode="External"/><Relationship Id="rId7" Type="http://schemas.openxmlformats.org/officeDocument/2006/relationships/hyperlink" Target="http://www.panasonic.ru/panaboard/ISmirnova@panasonic.ru" TargetMode="External"/><Relationship Id="rId8" Type="http://schemas.openxmlformats.org/officeDocument/2006/relationships/hyperlink" Target="http://elearning.panasonic.ru/" TargetMode="External"/><Relationship Id="rId9" Type="http://schemas.openxmlformats.org/officeDocument/2006/relationships/hyperlink" Target="http://www.panasonic.ru/panaboard/situation 2010.doc" TargetMode="External"/><Relationship Id="rId10" Type="http://schemas.openxmlformats.org/officeDocument/2006/relationships/hyperlink" Target="http://www.panasonic.ru/panaboard/teacher.doc" TargetMode="External"/><Relationship Id="rId11" Type="http://schemas.openxmlformats.org/officeDocument/2006/relationships/hyperlink" Target="http://www.panasonic.ru/panaboard/school.doc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elearning.panasonic.ru/" TargetMode="External"/><Relationship Id="rId14" Type="http://schemas.openxmlformats.org/officeDocument/2006/relationships/hyperlink" Target="http://www.panasonic.ru/terms.php" TargetMode="External"/><Relationship Id="rId15" Type="http://schemas.openxmlformats.org/officeDocument/2006/relationships/hyperlink" Target="http://www.panasonic.ru/privacy.php" TargetMode="External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17:00Z</dcterms:created>
  <dc:creator>shirmanova</dc:creator>
  <dc:description/>
  <cp:keywords/>
  <dc:language>en-US</dc:language>
  <cp:lastModifiedBy>shirmanova</cp:lastModifiedBy>
  <dcterms:modified xsi:type="dcterms:W3CDTF">2010-06-22T07:17:00Z</dcterms:modified>
  <cp:revision>2</cp:revision>
  <dc:subject/>
  <dc:title/>
</cp:coreProperties>
</file>