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76675</wp:posOffset>
            </wp:positionH>
            <wp:positionV relativeFrom="paragraph">
              <wp:posOffset>-443865</wp:posOffset>
            </wp:positionV>
            <wp:extent cx="1974850" cy="61150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04825</wp:posOffset>
            </wp:positionH>
            <wp:positionV relativeFrom="paragraph">
              <wp:posOffset>-394970</wp:posOffset>
            </wp:positionV>
            <wp:extent cx="1855470" cy="5607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7820</wp:posOffset>
            </wp:positionH>
            <wp:positionV relativeFrom="paragraph">
              <wp:posOffset>-457200</wp:posOffset>
            </wp:positionV>
            <wp:extent cx="1962150" cy="6248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о конкурс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anaboard</w:t>
      </w:r>
      <w:r>
        <w:rPr>
          <w:rFonts w:cs="Times New Roman" w:ascii="Times New Roman" w:hAnsi="Times New Roman"/>
          <w:b/>
          <w:sz w:val="28"/>
          <w:szCs w:val="28"/>
        </w:rPr>
        <w:t xml:space="preserve"> мастеров 20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конкурса – популяризация использования интерактивных досок Panaboard в учебном процессе. 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конкурс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ощрение и поддержка учителей, методистов, директоров школ внедряющих интерактивные доски Panaboard в учебный процесс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форм общения и обмена опытом между учебными заведени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и распространение интересных методик и методических материалов для работы с интерактивными досками Panaboar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е могут принять участие учителя образовательных учреждений, методисты, директора школ, руководители управлений образования, студенты педагогических ВУЗов, расположенных на территории Российской Федерации, Украины, Беларуси и Казахстана. Участие может быть индивидуальным и коллективным. Конкурс проводится в два тура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тур  (заочный конкурс материалов) проводится с 1 апреля 2010 г. по 15 сентября 2010 г. Заявки и материалы от участников принимаются до 15 сентября 2010 года (см. Приложение 1,2).  В период с 15 сентября 2010 г. по 1 октября 2010 г. проводится рассмотрение работ и определение финалистов. Авторы лучших работ в каждой номинации становятся дипломантами Конкурса и будут приглашены в Москву на второй тур конкурса. Дипломант  будет уведомлен о результатах первого тура Конкурса по телефону и/или по электронной почте, и/или иным надлежащим образом по усмотрению оргкомитета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ой тур (мастер-классы дипломантов) проводится в Москве в октябре 2010 года на </w:t>
      </w:r>
      <w:r>
        <w:rPr>
          <w:rFonts w:cs="Times New Roman" w:ascii="Times New Roman" w:hAnsi="Times New Roman"/>
          <w:sz w:val="28"/>
          <w:szCs w:val="28"/>
          <w:lang w:val="en-US"/>
        </w:rPr>
        <w:t>Panaboa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rty</w:t>
      </w:r>
      <w:r>
        <w:rPr>
          <w:rFonts w:cs="Times New Roman" w:ascii="Times New Roman" w:hAnsi="Times New Roman"/>
          <w:sz w:val="28"/>
          <w:szCs w:val="28"/>
        </w:rPr>
        <w:t>. Проезд и проживание участников второго тура за счет организаторов Конкурса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ведение итогов конкурса и награждение победителей состоится сразу по окончании мастер-классов. Точная дата и место проведения </w:t>
      </w:r>
      <w:r>
        <w:rPr>
          <w:rFonts w:cs="Times New Roman" w:ascii="Times New Roman" w:hAnsi="Times New Roman"/>
          <w:sz w:val="28"/>
          <w:szCs w:val="28"/>
          <w:lang w:val="en-US"/>
        </w:rPr>
        <w:t>Panaboa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rty</w:t>
      </w:r>
      <w:r>
        <w:rPr>
          <w:rFonts w:cs="Times New Roman" w:ascii="Times New Roman" w:hAnsi="Times New Roman"/>
          <w:sz w:val="28"/>
          <w:szCs w:val="28"/>
        </w:rPr>
        <w:t xml:space="preserve"> будут объявлены на сайте конкурса http://elearning.panasonic.ru/не позднее 20 сентября 2010 года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астия в конкурсе необходимо зарегистрироваться на сайте http://elearning.panasonic.ru/, в разделе Конкурсы, загрузить материалы, а также направить подписанную заявку заказным письмом по адресу </w:t>
      </w:r>
      <w:r>
        <w:rPr>
          <w:rFonts w:cs="Times New Roman" w:ascii="Times New Roman" w:hAnsi="Times New Roman"/>
          <w:b/>
          <w:sz w:val="28"/>
          <w:szCs w:val="28"/>
        </w:rPr>
        <w:t xml:space="preserve">117393 Москва, ул. Профсоюзная д.56, 7 этаж, на конкурс Panaboard мастеров </w:t>
      </w:r>
      <w:r>
        <w:rPr>
          <w:rFonts w:cs="Times New Roman" w:ascii="Times New Roman" w:hAnsi="Times New Roman"/>
          <w:sz w:val="28"/>
          <w:szCs w:val="28"/>
        </w:rPr>
        <w:t xml:space="preserve">до 15 сентября 2010 г. Конкурсные работы, поступившие после 15 сентября 2010 г., не принимаются к рассмотрению. Формы документов, требования к объему, формату и виду представляемых материалов приведены в Приложениях 1,2 и 3.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рганизации конкурса создается оргкомитет  и экспертная комиссия. В состав комиссии приглашены опытные педагоги, обладающие высокой методической квалификацией и опытом внедрения интерактивных досок в учебный процесс. Работу оргкомитета и экспертной комиссии координируют Смирнова Ирина Владимировна, специалист по интерактивным технологиям </w:t>
      </w:r>
      <w:r>
        <w:rPr>
          <w:rFonts w:cs="Times New Roman" w:ascii="Times New Roman" w:hAnsi="Times New Roman"/>
          <w:sz w:val="28"/>
          <w:szCs w:val="28"/>
          <w:lang w:val="en-US"/>
        </w:rPr>
        <w:t>Panasonic</w:t>
      </w:r>
      <w:r>
        <w:rPr>
          <w:rFonts w:cs="Times New Roman" w:ascii="Times New Roman" w:hAnsi="Times New Roman"/>
          <w:sz w:val="28"/>
          <w:szCs w:val="28"/>
        </w:rPr>
        <w:t xml:space="preserve"> и Кучеренко Елена Анатольевна, кандидат химических наук, редактор журнала «Директор школы».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итогам конкурса присуждаются две главные премии: поездка в Японию и интерактивная дос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lit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anaboard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на конкурс работы не рецензируются. Материалы победителей конкурса будут размещены на сайте конкурса, интервью и рассказы о победителях будут опубликованы в «Журнале руководителя управления образованием», журнале «Директор школы». Список победителей конкурса будет опубликован в указанных изданиях и размещен на сайте конкурса. Полная информация о деталях, включая сроки, порядок и условия передачи приза, а также любая иная существенная информация, будет предоставлена в течение десяти рабочих дней после даты объявления победителей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конкурсной комиссии по всем вопросам, связанным с определением победителей Конкурса, будут считаться окончательными, и распространяться на всех участников Конкурса</w:t>
      </w:r>
    </w:p>
    <w:p>
      <w:pPr>
        <w:pStyle w:val="Normal"/>
        <w:spacing w:lineRule="auto" w:line="240" w:before="0" w:after="0"/>
        <w:ind w:left="1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конкурса и при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На конкурс могут быть предоставлены работы по следующим направления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Методические разработки с использованием интерактивной доски </w:t>
      </w:r>
      <w:r>
        <w:rPr>
          <w:rFonts w:cs="Times New Roman" w:ascii="Times New Roman" w:hAnsi="Times New Roman"/>
          <w:sz w:val="28"/>
          <w:szCs w:val="28"/>
          <w:lang w:val="en-US"/>
        </w:rPr>
        <w:t>Panaboard</w:t>
      </w:r>
      <w:r>
        <w:rPr>
          <w:rFonts w:cs="Times New Roman" w:ascii="Times New Roman" w:hAnsi="Times New Roman"/>
          <w:sz w:val="28"/>
          <w:szCs w:val="28"/>
        </w:rPr>
        <w:t xml:space="preserve"> в трех номинациях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ая разработка по предметам гуманитарного цикла (русский язык, иностранные языки, литература, чтение, общественные науки, музыка, МХК, ИЗО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Методическая разработка по предметам естественно-научного цикла (биология, химия, физика, география, окружающий мир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 по математике, технологии (информатик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азработки могут содержать: электронные материалы, раскрывающие одну или несколько тем из школьного курса; материалы для проведения виртуальных опытов и экспериментов; задания для проверки усвоения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з победителю - поездка в Японию (Организатор оплачивает расходы на проезд и проживание в течение 6 дн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исание опыта школ по внедрению ИКТ и эффективному использованию интерактивных досок. Материалы, описывающие опыт школ могут содержа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материалы по организации подготовки учителей к работе с интерактивными дос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ние интересного (комплексного, нестандартного и проч.) опыта применения Panaboard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атериалы соответствующие целям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з школе-победителю – интерактивная доск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lit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anaboard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материалам, предоставляемым на конкурс, изложены в. Приложении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  Оформление передачи призов осуществляется в Москве на Panaboard part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рганизатор оставляет за собой право заменить призы на аналогичные, в случае изменения модельного ряда, а также в других случа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се призы, задействованные в Конкурсе, в денежном эквиваленте не выдаются и обмену не подлежат. Претензии к качеству призов могут предъявляться к производителям товаров. Спецификации призов могут быть изменены без предварительного уведом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Участники Конкурса несут обязанность и ответственность за полную и своевременную уплату всех применимых налогов и иных существующих обязательных платежей, установленных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 Организатор конкурса приобретает исключительные имущественные права на Конкурсные работы в полном объеме, предусмотренном действующим законодательством Российской Федерации об авторских и смежных правах. В том случае, если в течение конкурса и/или в любое другое время после объявления победителей Конкурса будет установлено, что авторство ответов подложно, такие конкурсные работы будут сниматься с конкурса, а объявленные победители конкурса возвращают полученную награду и перестают считаться победителями конкурса. Все претензии третьих лиц, связанные с нарушением их исключительных прав на представленные Участником ответы, Участник обязуется урегулировать своими силами и за свой счет. При этом  Участник возмещает  Организатору и Координатору конкурса  все расходы и убытки, которые могут возникнуть у последних в связи  с опубликованием и использованием такого рода работ в средствах массовой информ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 Обладатели призов вправе заявить о своем отказе от получения приза. Такой отказ должен быть направлен в адрес Координатора в письменной форме не позднее пяти календарных дней с момента, когда обладатель приза узнал или должен был узнать о своем праве на приз. В случае отказа от получения приза обладатель  приза не имеет права заявлять о том, что он является обладателем приза, а также разрешать использовать и (или) размещать свое имя, отчество и фамилию, и фотографии в качестве обладателя приза на радио, телевидении и иных средствах массовой информ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 Факт участия в Конкурсе означает, что все его Участники соглашаются  с настоящими Правилами, а также с тем, что их имена, фамилии и фотографии Победителей и Участников  Конкурса  могут быть использованы Организатором в рекламных целях. Участники Конкурса и Победители Конкурса соглашаются давать рекламные интервью об участии в Конкурсе, в том числе по радио и телевидению, а равно в иных средствах массовой информации, либо сниматься для изготовления графических рекламных материалов без уплаты за это какого-либо вознагра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 Организатор оставляет за собой право изменить условия и порядок проведения конкурс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Критерии оценки матери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ми критериями к материалам конкурса выступают: соответствие задачам конкурса и требованиям к материалам, практическая ценность предоставленных материалов, оригинальность идеи и разработки.</w:t>
        <w:b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 Критерии оценки методических разработо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возрастных психолого-педагогических особенностей учащих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дифференциации и индивидуализации обу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способ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о стиля в оформле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текста (читаемость — т.е. гарнитура, размер, стили и пр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ент (качество, логичность и последовательность изложе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вданность применения графики, аудио, видео и т.д. аудио, видео и т.д. (при наличи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графических объектов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br/>
        <w:t>4.2 Критерии оценки описания опы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аргументации и фактологических поддержек (цитаты, факты, статистические данные, примеры из практики и т.п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аргументации основных сужд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сть выводов и заключ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не наукообразного языка изл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на конкурс Panaboard мастеров</w:t>
        <w:br/>
        <w:t>номинация Лучший ур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316"/>
      </w:tblGrid>
      <w:tr>
        <w:trPr>
          <w:trHeight w:val="31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  <w:lang w:eastAsia="ja-JP"/>
              </w:rPr>
              <w:t>Информация об участнике Конкурса</w:t>
            </w:r>
          </w:p>
        </w:tc>
      </w:tr>
      <w:tr>
        <w:trPr>
          <w:trHeight w:val="397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  <w:t>Фамилия, имя, отчество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  <w:t>Должность, преподаваемый предмет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  <w:t>Электронный адрес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  <w:t>Контактный телефон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  <w:t>Стаж работы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  <w:t>Есть ли у вас в кабинете интерактивная доска, какая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  <w:t xml:space="preserve">Посещали ли Вы семинары тьюторов Академии </w:t>
            </w: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en-US" w:eastAsia="ja-JP"/>
              </w:rPr>
              <w:t>Panasonic</w:t>
            </w: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  <w:t xml:space="preserve"> для учителей. </w:t>
              <w:br/>
              <w:t>Город и фамилия тьютора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  <w:lang w:eastAsia="ja-JP"/>
              </w:rPr>
              <w:t>Информация об организации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  <w:t>Название образовательного учреждения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  <w:t xml:space="preserve">Почтовый адрес 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  <w:t>ФИО руководителя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  <w:t>Контактный телефон</w:t>
            </w: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en-US" w:eastAsia="ja-JP"/>
              </w:rPr>
              <w:t>/e-mail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  <w:lang w:eastAsia="ja-JP"/>
              </w:rPr>
              <w:t>Информация о конкурсных материалах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  <w:lang w:eastAsia="ja-JP"/>
              </w:rPr>
            </w:r>
          </w:p>
        </w:tc>
      </w:tr>
      <w:tr>
        <w:trPr>
          <w:trHeight w:val="71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  <w:t>Номинация (гуманитарные, точные, естественнонаучные дисциплины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</w:r>
          </w:p>
        </w:tc>
      </w:tr>
      <w:tr>
        <w:trPr>
          <w:trHeight w:val="529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  <w:t>Предмет, класс (для начальной школы указать по какой программе работает учитель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</w:r>
          </w:p>
        </w:tc>
      </w:tr>
      <w:tr>
        <w:trPr>
          <w:trHeight w:val="428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Тема, один урок или несколько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</w:tr>
      <w:tr>
        <w:trPr>
          <w:trHeight w:val="717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Список предоставляемых материалов</w:t>
              <w:br/>
              <w:t xml:space="preserve">Материал урока в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ja-JP"/>
              </w:rPr>
              <w:t>peb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 xml:space="preserve">*,  описание в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ja-JP"/>
              </w:rPr>
              <w:t>doc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*, фотографии, что-то иное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Я согласен (согласна) на обработку персональных данных и размещение материалов, присланных мною на конкурс, на сайте компании </w:t>
      </w:r>
      <w:r>
        <w:rPr>
          <w:rFonts w:eastAsia="MS Mincho;ＭＳ 明朝" w:cs="Times New Roman" w:ascii="Times New Roman" w:hAnsi="Times New Roman"/>
          <w:sz w:val="28"/>
          <w:szCs w:val="28"/>
          <w:lang w:val="en-US" w:eastAsia="ja-JP"/>
        </w:rPr>
        <w:t>Panasonic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, а также на включение в пакет методического оснащения интерактивных досок Panaboar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Дата 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Подпись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у нужно заполнить, распечатать, поставить дату и подпись и отправить заказным письмом по адресу:  117393 Москва, ул. Профсоюзная д.56, 7 этаж, на конкурс Panaboard мастер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  <w:br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на конкурс Panaboard мастеров</w:t>
        <w:br/>
        <w:t>номинация Лучшая шко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458"/>
      </w:tblGrid>
      <w:tr>
        <w:trPr>
          <w:trHeight w:val="39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  <w:lang w:eastAsia="ja-JP"/>
              </w:rPr>
              <w:t>Информация об образовательном учреждении- участнике Конкурса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  <w:lang w:eastAsia="ja-JP"/>
              </w:rPr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  <w:t>Название организации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  <w:t xml:space="preserve">Почтовый адрес 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  <w:t>ФИО руководителя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  <w:t>Контактный телефон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  <w:lang w:eastAsia="ja-JP"/>
              </w:rPr>
              <w:t>Информация о сотруднике, подготовившем материалы к конкурсу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  <w:t xml:space="preserve">Фамилия 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  <w:t>Имя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  <w:t>Отчество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  <w:t>Должность, преподаваемый предмет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  <w:t xml:space="preserve">Ученая степень/звание 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  <w:t>Электронный адрес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  <w:t>Контактный телефон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  <w:lang w:eastAsia="ja-JP"/>
              </w:rPr>
              <w:t>Информация о конкурсных материалах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  <w:szCs w:val="28"/>
                <w:lang w:eastAsia="ja-JP"/>
              </w:rPr>
            </w:r>
          </w:p>
        </w:tc>
      </w:tr>
      <w:tr>
        <w:trPr>
          <w:trHeight w:val="37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  <w:t>Описание опыта внедрения ИД (*</w:t>
            </w: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en-US" w:eastAsia="ja-JP"/>
              </w:rPr>
              <w:t>doc</w:t>
            </w: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  <w:t>)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  <w:t xml:space="preserve">Описание опыта использования </w:t>
            </w: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en-US" w:eastAsia="ja-JP"/>
              </w:rPr>
              <w:t>(*ppt)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en-US" w:eastAsia="ja-JP"/>
              </w:rPr>
            </w:r>
          </w:p>
        </w:tc>
      </w:tr>
      <w:tr>
        <w:trPr>
          <w:trHeight w:val="39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  <w:t xml:space="preserve">Статистические данные 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</w:r>
          </w:p>
        </w:tc>
      </w:tr>
      <w:tr>
        <w:trPr>
          <w:trHeight w:val="39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eastAsia="ja-JP"/>
              </w:rPr>
              <w:t>Темы уроков и фамилии учителей ОУ, предоставивших работы на конкурс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Я согласен (согласна) на обработку персональных данных и размещение материалов, присланных мною на конкурс, на сайте компании </w:t>
      </w:r>
      <w:r>
        <w:rPr>
          <w:rFonts w:eastAsia="MS Mincho;ＭＳ 明朝" w:cs="Times New Roman" w:ascii="Times New Roman" w:hAnsi="Times New Roman"/>
          <w:sz w:val="28"/>
          <w:szCs w:val="28"/>
          <w:lang w:val="en-US" w:eastAsia="ja-JP"/>
        </w:rPr>
        <w:t>Panasonic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, а также на включение в пакет методического оснащения интерактивных досок Panaboar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Дата 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Подпись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у нужно заполнить, распечатать, поставить дату и подпись и отправить заказным письмом по адресу:  117393 Москва, ул. Профсоюзная д.56, 7 этаж, на конкурс Panaboard мастеро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риложение 3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материалам, предоставляемым на конкурс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ы, предоставляемые на конкурс должны быть размещены на сайте http://elearning.panasonic.ru. Все файлы следует собрать в папку, заархивировать. Название папки должно содержать фамилию и инициалы автора, предмет по которому предоставляется материал (для  методических разработок), город и название образовательного учреждения (для описания опыта внедрения).  Например, «Иванова А.А., математика» и «Новокузнецк МОУ СОШ №56»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, предоставляемые в номинации методических разработок должны содерж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ую разработку в формате PEB (специальный формат приложений для интерактивной доски </w:t>
      </w:r>
      <w:r>
        <w:rPr>
          <w:rFonts w:cs="Times New Roman" w:ascii="Times New Roman" w:hAnsi="Times New Roman"/>
          <w:sz w:val="28"/>
          <w:szCs w:val="28"/>
          <w:lang w:val="en-US"/>
        </w:rPr>
        <w:t>Elit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naboard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ние разработки, со скриншотами страниц, кратким описанием действий и приемов, указанием использованных инструментов ИД по каждой странице (в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у (см. Приложение 1) в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ю автора/ов. Требования к фото: желательно портретное, не обязательно формальное, можно чёрно-белое или цветное, формат файла TIFF или JPEG.</w:t>
      </w:r>
    </w:p>
    <w:p>
      <w:pPr>
        <w:pStyle w:val="Normal"/>
        <w:spacing w:lineRule="auto" w:line="240" w:before="0" w:after="0"/>
        <w:ind w:left="6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материалы (фотографии с уроков, технологическая карта урока, раздаточные материалы и проч.) могут быть предоставлены по желанию учителя.</w:t>
      </w:r>
    </w:p>
    <w:p>
      <w:pPr>
        <w:pStyle w:val="Normal"/>
        <w:spacing w:lineRule="auto" w:line="240" w:before="0" w:after="0"/>
        <w:ind w:left="6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, предоставляемые в номинации опыт школ должны содержа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ние опыта внедрения интерактивных досок в обучение, подготовки преподавателей, проблем и путей их решения, опыта создания материалов, медиатек (в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зентацию об использовании интерактивных досок в обучени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фотографиями, видео учебного процесса, отзывами учителей, учеников, родителей (в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ие данные (если проводились исследования) об эффективности использования ИД в обучен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учителей школы, приславших методические разработки на конкурс с фамилиями и темам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в Microsoft Word должны быть объемом до 10 страниц печатного текста формата А4 (шрифт — Times New Roman, размер кегля — 14, межстрочный интервал — 1, отступ — 1,25 см, поля — 2,5 см). Материалы могут содержать таблицы, схемы, фото, рисунки, диаграммы, флэш-анимации и т.д. Рисованные объекты или фото дублируются приложением исходных файлов в формате TIFF, JPEG, PNG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ий объем пакета предоставленных материалов не должен превышать 100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ть работу на конкурс можно на сайте http://elearning.panasonic.ru . Нужно зарегистрироваться в разделе Panaboard мастер, меню «Конкурсы», далее, выбрав название номинации, нажать кнопку «Участвовать». Загрузить заархивированную папку с файлами и написать комментари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лефоны оргкомитета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ирнова Ирина Владимировна — (495) 739-3443 (доб. 429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черенко Елена Анатольевна — (495) 710-30-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ый центр Panasonic — 8-800-200-21-00 (звонок бесплатны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www.panasonic.ru/panaboard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90"/>
        </w:tabs>
        <w:ind w:left="9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1:33:00Z</dcterms:created>
  <dc:creator>Smirnova</dc:creator>
  <dc:description/>
  <cp:keywords/>
  <dc:language>en-US</dc:language>
  <cp:lastModifiedBy>Smirnova</cp:lastModifiedBy>
  <dcterms:modified xsi:type="dcterms:W3CDTF">2010-03-03T11:40:00Z</dcterms:modified>
  <cp:revision>2</cp:revision>
  <dc:subject/>
  <dc:title/>
</cp:coreProperties>
</file>