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к приказу Министерства образования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Республики Мордовия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11.09.2012 № 1108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график аккредитации образовате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Мордовия 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191"/>
      </w:tblGrid>
      <w:tr>
        <w:trPr>
          <w:trHeight w:val="69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ип образовательного учреждения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</w:tr>
      <w:tr>
        <w:trPr>
          <w:trHeight w:val="91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</w:tr>
      <w:tr>
        <w:trPr>
          <w:trHeight w:val="16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рошайговский муниципальны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Мельцанская средняя общеобразовательная школа им. Е.Д.Трубкино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ньгушев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Теньгушев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рдатовский муниципальный район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рдатовская средня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Баевская средня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Каласевская средня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Кечушевская средня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Низовская средня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Октябрьская средня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Редкодубская средня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Тургеневская средня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Урус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Ардатовская основная общеобразовательная школ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рдатовская станционн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ельвядинская основна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Куракинская основная общеобразовательная школ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МБОУ «Кученяев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озавод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уньгинско-Майдан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иксясин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илин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лдат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ургеневская основная общеобразовательная школа»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Чукальская основная общеобразовательная школа»</w:t>
            </w:r>
          </w:p>
        </w:tc>
      </w:tr>
      <w:tr>
        <w:trPr>
          <w:trHeight w:val="16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реднего профессионального образования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рдатовский муниципальны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РМ СПО (ССУЗ) «Ардатовское медицинское училищ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</w:tr>
      <w:tr>
        <w:trPr>
          <w:trHeight w:val="13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учреждения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тяшев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Аловская средня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Атяшевская средня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Большеманадышская средня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Вечерлейская средня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Дюркинская средня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Киржеманская средня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Козловская средня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Лобаскинская средня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Поселковская средняя школа № 1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Поселковская средняя школа № 2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абанчеевская средня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Тарасовская средня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Батушевская основная школ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менская основ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окровская основна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Селищенская основная школ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Челпановская основ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тицесовхозская нача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Русско-Дубровская начальная школ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мзинский муниципальны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1»</w:t>
            </w:r>
          </w:p>
        </w:tc>
      </w:tr>
      <w:tr>
        <w:trPr>
          <w:trHeight w:val="172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</w:tr>
      <w:tr>
        <w:trPr>
          <w:trHeight w:val="7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 округ Саран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 1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 19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 2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 23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 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 26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 43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с углубленным изучением отдельных предметов № 18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с углубленным изучением отдельных предметов № 2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с углубленным изучение отдельных предметов № 39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№ 8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№ 16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«Средняя общеобразовательная школа № 2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№ 33»</w:t>
            </w:r>
          </w:p>
        </w:tc>
      </w:tr>
      <w:tr>
        <w:trPr>
          <w:trHeight w:val="13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реднего профессионального образования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мзинский муниципальны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РМ СПО (ССУЗ) «Алексеевский индустриальный техникум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 округ Саран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ОУ РМ СПО (ССУЗ) «Саранский техникум пищевой и перерабатывающей промышленн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РМ СПО (ССУЗ) «Саранский строительный техникум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-март</w:t>
            </w:r>
          </w:p>
        </w:tc>
      </w:tr>
      <w:tr>
        <w:trPr>
          <w:trHeight w:val="6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заевский муниципальны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ечерняя (сменная) общеобразовательная школа № 1»</w:t>
            </w:r>
          </w:p>
        </w:tc>
      </w:tr>
      <w:tr>
        <w:trPr>
          <w:trHeight w:val="129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реднего профессионального образования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тяшевский муниципальны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ОУ РМ СПО (ССУЗ) «Атяшевский аграрный техникум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арский муниципальны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РМ СПО (ССУЗ) «Инсарский аграрный техникум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ылкинский муниципальны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РМ СПО (ССУЗ) «Ковылкинский строительный колледж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зае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РМ СПО (ССУЗ) «Рузаевский политехнический техникум»</w:t>
            </w:r>
          </w:p>
        </w:tc>
      </w:tr>
      <w:tr>
        <w:trPr>
          <w:trHeight w:val="234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</w:tr>
      <w:tr>
        <w:trPr>
          <w:trHeight w:val="13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реднего профессионального образования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рдатовский муниципальны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РМ СПО (ССУЗ) «Ардатовский аграрный техникум им. И.А.Пожарско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чалковский муниципальны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РМ СПО «Ичалковский педагогический колледж им. С.М.Киро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ово-Полянский муниципальны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У РМ СПО (ССУЗ) «Зубово-Полянский педагогический колледж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убенский муниципальны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РМ СПО (ССУЗ) «Дубенский аграрный техникум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 округ Саран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ОУ СПО (ССУЗ) «Саранское музыкальное училище имени    Л.П. Кирюков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ПО (ССУЗ) «Саранское художественное училище имени Ф.В. Сычков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0:00Z</dcterms:created>
  <dc:creator>gurina</dc:creator>
  <dc:description/>
  <cp:keywords/>
  <dc:language>en-US</dc:language>
  <cp:lastModifiedBy>gurina</cp:lastModifiedBy>
  <cp:lastPrinted>2012-09-10T16:56:00Z</cp:lastPrinted>
  <dcterms:modified xsi:type="dcterms:W3CDTF">2013-02-12T13:44:00Z</dcterms:modified>
  <cp:revision>201</cp:revision>
  <dc:subject/>
  <dc:title> </dc:title>
</cp:coreProperties>
</file>