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ОГОВОР №</w:t>
      </w:r>
    </w:p>
    <w:p>
      <w:pPr>
        <w:pStyle w:val="Normal"/>
        <w:jc w:val="center"/>
        <w:rPr/>
      </w:pPr>
      <w:r>
        <w:rPr>
          <w:sz w:val="24"/>
          <w:szCs w:val="24"/>
        </w:rPr>
        <w:t>на оказание услуг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.Саранск                                                                                «____»___________________20__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(наименование учреждения), именуемое в дальнейшем «Заказчик» в лице _______________________________________ (должность, Ф.И.О.) , действующего</w:t>
      </w:r>
      <w:r>
        <w:rPr>
          <w:bCs/>
          <w:sz w:val="24"/>
          <w:szCs w:val="24"/>
        </w:rPr>
        <w:t xml:space="preserve"> на основании Устава</w:t>
      </w:r>
      <w:r>
        <w:rPr>
          <w:sz w:val="24"/>
          <w:szCs w:val="24"/>
        </w:rPr>
        <w:t>, с одной стороны и Министерство образования Республики Мордовия, именуемое в дальнейшем «Исполнитель» в лице Заместителя Министра образования Г.А.Явкиной</w:t>
      </w:r>
      <w:r>
        <w:rPr>
          <w:bCs/>
          <w:sz w:val="24"/>
          <w:szCs w:val="24"/>
        </w:rPr>
        <w:t>, действующего на основании Положения,</w:t>
      </w:r>
      <w:r>
        <w:rPr>
          <w:sz w:val="24"/>
          <w:szCs w:val="24"/>
        </w:rPr>
        <w:t xml:space="preserve"> с другой стороны, заключили настоящий договор о нижеследующем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договор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1. Оплата государственной пошлины за осуществление юридически значимых действий, связанных с государственной аккредитацией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сторон</w:t>
      </w:r>
    </w:p>
    <w:p>
      <w:pPr>
        <w:pStyle w:val="Normal"/>
        <w:jc w:val="both"/>
        <w:rPr/>
      </w:pPr>
      <w:r>
        <w:rPr>
          <w:sz w:val="24"/>
          <w:szCs w:val="24"/>
        </w:rPr>
        <w:t>2.1. Заказчик оплачивает государственную пошлину за совершение юридически значимых действий, связанных с государственной аккредитаци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 Исполнитель осуществляет юридически значимые действия, связанные с государственной аккредитацией.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3. Порядок оплаты работ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 Заказчик оплачивает госпошлину за совершение юридически значимых действий, связанных с государственной аккредитацией. Исполнитель приступает к работе после предъявления счета Заказчиком с отметкой о перечислении денежных средств на расчетный счет Исполнител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 Сумма госпошлины                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3. Расчёты за оказанные услуги производятся путём перечисления на расчётный счёт Исполнителя на основании счета авансом 100%.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4. Ответственность сторон</w:t>
      </w:r>
    </w:p>
    <w:p>
      <w:pPr>
        <w:pStyle w:val="Normal"/>
        <w:jc w:val="both"/>
        <w:rPr/>
      </w:pPr>
      <w:r>
        <w:rPr>
          <w:sz w:val="24"/>
          <w:szCs w:val="24"/>
        </w:rPr>
        <w:t>4.1. За невыполнение или ненадлежащее выполнение обязательств по настоящему договору Исполнитель и Заказчик несут ответственность в соответствии с действующим законодательств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Реквизиты сторон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итель   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инистерство образования Республики Мордови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000, г.Саранск, ул.Коммунистическая, д.33, строение 2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лучатель: УФК по Республике Мордовия (Министерство образования Республики Мордовия, л/счет 04092000800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Н 1326047197, КПП 132601001, ГРКЦ НБ Республики Мордовия Банка России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8952001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дохода 80910807082011000110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меститель Министра образ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и Мордов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 Г.А.Явкин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6:25:00Z</dcterms:created>
  <dc:creator>XTreme</dc:creator>
  <dc:description/>
  <cp:keywords/>
  <dc:language>en-US</dc:language>
  <cp:lastModifiedBy>Николай Пайганов</cp:lastModifiedBy>
  <cp:lastPrinted>2011-03-30T15:55:00Z</cp:lastPrinted>
  <dcterms:modified xsi:type="dcterms:W3CDTF">2013-05-31T12:11:00Z</dcterms:modified>
  <cp:revision>25</cp:revision>
  <dc:subject/>
  <dc:title>     </dc:title>
</cp:coreProperties>
</file>