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ГОВОР №</w:t>
      </w:r>
    </w:p>
    <w:p>
      <w:pPr>
        <w:pStyle w:val="Normal"/>
        <w:jc w:val="center"/>
        <w:rPr/>
      </w:pPr>
      <w:r>
        <w:rPr>
          <w:sz w:val="24"/>
          <w:szCs w:val="24"/>
        </w:rPr>
        <w:t>на оказание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г.Саранск                                                                       «____»___________________20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(наименование учреждения), именуемое в  дальнейшем «Заказчик» в лице _______________________________________ (должность, Ф.И.О.) , действующего</w:t>
      </w:r>
      <w:r>
        <w:rPr>
          <w:bCs/>
          <w:sz w:val="24"/>
          <w:szCs w:val="24"/>
        </w:rPr>
        <w:t xml:space="preserve"> на основании Устава</w:t>
      </w:r>
      <w:r>
        <w:rPr>
          <w:sz w:val="24"/>
          <w:szCs w:val="24"/>
        </w:rPr>
        <w:t>, с одной стороны и Министерство образования Республики Мордовия, именуемое в дальнейшем «Исполнитель» в лице заместителя Министра Явкиной Г.А.</w:t>
      </w:r>
      <w:r>
        <w:rPr>
          <w:bCs/>
          <w:sz w:val="24"/>
          <w:szCs w:val="24"/>
        </w:rPr>
        <w:t>, действующего на основании Положения,</w:t>
      </w:r>
      <w:r>
        <w:rPr>
          <w:sz w:val="24"/>
          <w:szCs w:val="24"/>
        </w:rPr>
        <w:t xml:space="preserve">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. Оплата государственной пошлины за осуществление юридически значимых действий, связанных с лицензированием образовательной деятельности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2.1. Заказчик оплачивает государственную пошлину за совершение юридически значимых</w:t>
      </w:r>
      <w:r>
        <w:rPr/>
        <w:t xml:space="preserve"> </w:t>
      </w:r>
      <w:r>
        <w:rPr>
          <w:sz w:val="24"/>
          <w:szCs w:val="24"/>
        </w:rPr>
        <w:t>действий, связанных с лицензированием образовательной дея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2.2. Исполнитель обязуется провести юридически значимые</w:t>
      </w:r>
      <w:r>
        <w:rPr/>
        <w:t xml:space="preserve"> </w:t>
      </w:r>
      <w:r>
        <w:rPr>
          <w:sz w:val="24"/>
          <w:szCs w:val="24"/>
        </w:rPr>
        <w:t>действия, связанные с лицензированием образовательной деятельно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Порядок оплаты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Заказчик оплачивает госпошлину за совершение юридически значимых</w:t>
      </w:r>
      <w:r>
        <w:rPr/>
        <w:t xml:space="preserve"> </w:t>
      </w:r>
      <w:r>
        <w:rPr>
          <w:sz w:val="24"/>
          <w:szCs w:val="24"/>
        </w:rPr>
        <w:t>действий, связанных с лицензированием образовательной деятельности. Исполнитель приступает к работе после предъявления счета Заказчиком с отметкой о перечислении денежных средств на расчетный счет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умма госпошлины           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Расчёты за оказанные услуги  производятся путём перечисления на расчётный счёт Исполнителя на основании счета авансом 100% из средств мест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4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еквизиты сторон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Республики Мордов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0, г.Саранск, ул.Коммунистическая, д.33, стро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атель: УФК по Республике Мордовия (Министерство образования Республики Мордовия, л/счет 0409200080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1326047197, КПП 132601001, ГРКЦ НБ Республики Мордовия Банка Ро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895200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 дохода 8091080708201100011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Министра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Мордо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Г.А.Яв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16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5:47:00Z</dcterms:created>
  <dc:creator>XTreme</dc:creator>
  <dc:description/>
  <cp:keywords/>
  <dc:language>en-US</dc:language>
  <cp:lastModifiedBy>Николай Пайганов</cp:lastModifiedBy>
  <cp:lastPrinted>2011-12-13T16:57:00Z</cp:lastPrinted>
  <dcterms:modified xsi:type="dcterms:W3CDTF">2013-06-05T12:35:00Z</dcterms:modified>
  <cp:revision>91</cp:revision>
  <dc:subject/>
  <dc:title>     </dc:title>
</cp:coreProperties>
</file>