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К СОГЛАШЕНИЮ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</w:t>
      </w:r>
      <w:r>
        <w:rPr>
          <w:sz w:val="24"/>
          <w:szCs w:val="24"/>
        </w:rPr>
        <w:t>о профессиональной подготовк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(повышении квалификации)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одителей транспортных сре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ПРОФЕССИОНАЛЬНОЙ ДЕЯТЕЛЬНОСТ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 ОБЛАСТИ ПРОФЕССИОНАЛЬНОЙ ПОДГОТОВКИ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(ПОВЫШЕНИЯ КВАЛИФИКАЦИИ) 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ИТЕЛЕЙ ТРАНСПОРТНЫХ СРЕДСТВ </w:t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1. Профессиональная подготовка  (повышение квалификации) водителей транспортных средств различных категорий (далее – профподготовка водителей) может быть получена в образовательных учреждениях (организациях), а также в образовательных подразделениях организаций, осуществляющих автомобильные перевозки грузов и пассажиров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рофподготовка водителей осуществляется на основе лицензии, выдаваемой в порядке, установленном Правительством Российской Федерации.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Профподготовка водителей на договорной основе осуществляется в соответствии с Правилами оказания платных образовательных услуг, утвержденных Правительством Российской Федерации. 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. Содержание профподготовки водителей определяется рабочей образовательной программой (рабочими образовательными программами), утверждаемой и реализуемой образовательным учреждением (организацией), образовательным подразделением организации самостоятельно на основе примерной программы, утвержд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5. Обучение завершается аттестацией, осуществляемой независимыми экзаменаторами, на материальной базе образовательных учреждений (организаций)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6. По итогам аттестации выдается свидетельство о прохождении обучения установленного образца (образец прилагается)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Общие принципы профессионального обучения вождению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7. Профессиональное обучение водителей основывается на следующих принципах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7.1 поведение водителей играет важную роль в дорожно-транспортных происшествиях и их предотвращени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7.2 минимальные требования, предъявляемые на экзаменах по вождению, должны быть не ниже международных минимальных требований, касающихся выдачи и действительности водительских удостоверен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7.3 для обеспечения соблюдения требований, изложенных в п.7.2, необходимо обучение в образовательном учреждении (организации)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7.4 в методах обучения должны учитываться достижения в этой области, в том числе использование компьютерных средств, автомобильных тренажеров, прикладной психологии, с тем, чтобы  соответствовать современным требованиям и местным условиям;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7.5 для повышения уровня обучения систематически проводятся координационные совещания представителей образовательных учреждений  (организаций) государственных органов образования и организаций, осуществляющих проведение экзаменов по вождению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8. Профессиональное обучение вождению осуществляют мастера производственного обучения вождению, прошедшие аттестацию в соответствии с условиями, перечисленными в разделе 3 настоящих Правил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9. Для осуществления обучения обеспечивается наличие необходимых помещений, учебных пособий и оборудования, определенных в примерных программах подготовки водителей транспортных средств различных категорий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0. Используемые для практического обучения транспортные средства, за рулем которых находится ученик, оборудуются согласно Правил дорожного движ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1. Обучение организуется таким образом, чтобы оно способствовало выработке правильных действий и поведения во всевозможных дорожных ситуациях и давало обучающимся возможность принимать меры с учетом опасностей, связанных с дорожным движением, и осознать, что риск ДТП особенно высок в первые годы вожд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2. Педагогические работники, в частности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2.1 максимально используют активные методы обучения, современные учебные пособия,  индивидуальный подход к каждому ученику для поощрения их активного участия в образовательном процессе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2.2 разрабатывают методики обучения, сочетающие теоретическую и практическую подготовку по конкретным аспектам вождения и безопасного поведения для ограничения и устранения вероятности риска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3. Кандидаты на получение водительского удостоверения должны быть должным образом обучены правилам поведения на месте дорожно-транспортного происшествия, с тем, чтобы свести к минимуму опасность для жизни или здоровья в случае происшествия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4. Помимо обучения, связанного с получением водительского удостоверения, водители транспортных средств, предназначенных для перевозки грузов и пассажиров, проходят дополнительную подготовку до получения доступа к профессии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Минимальные требования в отношении мастеров </w:t>
      </w:r>
    </w:p>
    <w:p>
      <w:pPr>
        <w:pStyle w:val="Normal"/>
        <w:spacing w:before="0" w:after="0"/>
        <w:ind w:left="708" w:hanging="0"/>
        <w:jc w:val="center"/>
        <w:rPr/>
      </w:pPr>
      <w:r>
        <w:rPr>
          <w:b/>
          <w:sz w:val="24"/>
          <w:szCs w:val="24"/>
        </w:rPr>
        <w:t>производственного обучения   вождению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5. Для получения соответствующего разрешения каждый кандидат должен отвечать следующим требованиям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5.1. Иметь возраст не моложе 21 года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5.2. Соответствовать установленным физическим, психологическим и другим требованиям для водителей транспортных средств соответствующих категорий, а также иметь биографические данные, не препятствуюшие занятию педагогической деятельностью;   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5.3. Иметь водительское удостоверение на право управления транспортным средством, по крайней мере той категории, на которую будет осуществляться обучение вождению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5.4. Иметь достаточный опыт управления транспортными средствами той категории или категорий, на которых он будут обучать вождению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5.5. Не иметь, по крайней мере, в течение трех лет, предшествующих подаче заявления, и до получения соответствующего разрешения случаев лишения водительского удостовер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6. Для успешной сдачи кандидатом практического и теоретического экзаменов аттестационная комиссия должна убедиться в том, что кандидат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6.1 достаточно хорошо знает учебные методы и прикладную психологию, необходимые для обучения вождению, и что он способен применять эти знания на практике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6.2 обладает глубокими знаниями предметов обучения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6.3 обладает навыками управления автомобилем намного превосходящими уровень требований для сдачи экзаменов по вождению категории или категорий транспортных средств, на которых кандидату предстоит вести обучение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7. Работодатель обеспечивает поддержание мастерами производственного обучения вождению своих профессиональных навыков в соответствии с требованиями, предусмотренными в пункте 16 настоящих Правил.</w:t>
      </w:r>
    </w:p>
    <w:p>
      <w:pPr>
        <w:pStyle w:val="Normal"/>
        <w:spacing w:before="0" w:after="0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ъемы профессионального обучения вождению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 Теоретическое обучение должно быть таким, чтобы обучаемый (с учетом соответствующей категории транспортного средства) обладал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1 знанием законодательства, правил и норм, касающихся использования транспортных средств, дорожных знаков и сигналов, разметки дорог и  их значения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2 элементарными знаниями и пониманием технических норм, касающихся безопасности транспортных средств во время движения, в частности, использования оборудования, предназначенного для повышения безопасности дорожного движения транспортных средств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8.3 знанием и пониманием правил, относящихся к водителю в той мере, в какой это касается безопасности дорожного движения, включая (для водителей транспортных средств категорий С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правил, касающихся времени работы и времени отдыха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4 знанием и пониманием правил, касающихся правильного поведения водителей в случае дорожно-транспортных происшеств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5 достаточными знаниями и пониманием важности вопросов, касающихся безопасности дорожного движения, и особенно следующих факторов, способствующих возникновению дорожно-транспортных нарушений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5.1 опасности дорожного движения, возникающие при обгоне, неправильной оценке скорости и расстояния (влияние на тормозной путь и на безопасную дистанцию); влияние качества дорожного покрытия, времени суток, атмосферных условий (снег, лед, дождь, туман, боковой ветер, аквапланирование), поведение других участников дорожного движения, и в особенности, пожилых люде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5.2 факторы, которые могут уменьшить бдительность водителя и снизить его физические и умственные способности, например, усталость, болезнь, алкоголь, наркотические средства и лекарственные препараты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5.3 факторы безопасности, касающиеся пассажиров транспортного средства и размещения грузов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6 только для транспортных средств категорий А и В: начальными знаниями элементов транспортного средства, имеющих важное значение для обеспечения безопасности, находящихся в нем лиц и безопасности дорожного движения, таких, как тормоза, устройства сигнализации и освещения, шины, уровень масла, ремни безопасности и т.д.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7 знание мер, которые в случае необходимости, следует принять для оказания помощи пострадавшим  в результате дорожно-транспортных происшеств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8.7.1 только для транспортных средств категор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: знание мер, которые следует принять для оказания помощи пассажирам в случае дорожно-транспортного происшествия или недомогания, а также для экстренной эвакуации пассажиров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8 знание важности ремней безопасности и умение правильно пользоваться им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8.9 знание обоснованных принципов экономичного вождения (экономия топлива)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 Практическое обучение должно охватывать, в том числе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1 навыки управления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2 трогание с места на подъеме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9.3 только для транспортных средств категорий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Е: задний ход и разворот задним ходом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4 торможение и остановка на различных скоростях, включая экстренную остановку, если таковая допускается дорожными условиями и условиями движения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9.5 только для транспортных средств категор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:  торможение и остановка на различных скоростях с должным учетом безопасности и удобства пассажиров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6 торможение и остановка в экстренных условиях с должным учетом безопасности пассажиров и других участников дорожного движения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9.7 только для транспортных средств категорий В, С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Е: диагональная парковка, парковка на подъеме или спуске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8 разворот по ограниченной ширине проезжей част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19.9 только для транспортных средств категории А: управление на малой скорост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 Действия водителя в условиях дорожного движения, включая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 соблюдение правильного положения на проезжей част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2 правильное прохождение правых и левых поворотов;</w:t>
      </w:r>
    </w:p>
    <w:p>
      <w:pPr>
        <w:pStyle w:val="Normal"/>
        <w:spacing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3 правильное перестроение в рядах и поворот на перекрестках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sz w:val="24"/>
          <w:szCs w:val="24"/>
        </w:rPr>
        <w:t>20.4 внимательность по отношению к другим транспортным средствам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5 правильные действия на перекрестках с надлежащим учетом всех перемещений других пользователей дороги и особенно соблюдение правила приоритета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6 соблюдение надлежащей скорост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7 пользование зеркалами заднего вида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8 правильное предварительное предупреждение о предполагаемых маневрах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9 правильное пользование осветительными, предупреждающими и другими вспомогательными устройствами транспортного средства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0 соблюдение надлежащей осторожности при вождении с учетом движения пешеходов и других пользователей дорог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1 правильное поведение в отношении транспортных средств общего пользования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2 соблюдение сигналов светофоров и указаний лиц, уполномоченных регулировать дорожное движение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3 надлежащая реакция на предписанные сигналы, подаваемые другими пользователями дорог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4 соблюдение дорожных знаков и сигналов, дорожной разметки и пешеходных переходов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5 соблюдение соответствующей дистанции и расстояний между рядам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6 правильный обгон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0.17 правильное пользование ремнями безопасности и другими приспособлениями для обеспечения безопасности, если они установлены на транспортном средстве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1. Навыки панорамного наблюдения, включая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1.1 систематическую оценку дорожной обстановки на значительном расстоянии перед транспортным средством, по обеим сторонам от транспортного средства и позади него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1.2 выявление ситуаций, угрожающих безопасности дорожного движения, оценку степени возможной или фактической опасности, предвидение возможного изменения и развития обстановки на несколько секунд вперед, умение принять меры с учетом требований защитного вожд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2. Обучение, касающееся выработки навыков панорамного наблюдения, должно проводиться на дорогах всех категорий, и по мере возможности, как днем, так и ночью с тем, чтобы кандидат мог ознакомиться с различными видами опасности, которые могут возникнуть во время движения. </w:t>
      </w:r>
    </w:p>
    <w:p>
      <w:pPr>
        <w:pStyle w:val="Normal"/>
        <w:spacing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3. Подготовка, касающаяся выработки навыков панорамного наблюдения, частично может проводиться в учебных аудиториях с использованием тренажеров и ТСО.</w:t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уководящие методы профессионального обучения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4. Методы профессионального обучения должны соответствовать как теоретическим, так и практическим аспектам знаний и навыков, которым должны быть обучены кандидаты в водители, согласно Разделу 4 настоящих Правил. Эти аспекты должны как можно в большей степени дополнять друг друга на протяжении всего периода обуч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5. Методы профессионального обучения должны обеспечивать, чтобы кандидат в водители приобрел, все необходимые знания и навыки для управления транспортным средством и принимал правильные решения, с тем, чтобы уверенно действовать в условиях дорожного движ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6. Теоретическая подготовка должна быть организована таким образом, чтобы обучающиеся могли пройти всю программу с учетом их индивидуальных особенностей (возраст, образование, социальное положение) и должным образом усвоить её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7. Для обучения следует использовать современные педагогические методы, с тем, чтобы поощрять обучающихся к более активной работе на занятиях, в частности, путем групповых дискуссий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8. Учебные пособия должны быть разработаны таким образом, чтобы они визуально представляли обсуждаемую дорожно-транспортную ситуацию и, по возможности, в том виде, в котором она видна с места водителя транспортного средства.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Учебные пособия должны разрабатываться с использованием современных принципов обучения и иллюстрировать выводы, полученные в результате национальных и международных исследований в области дорожного движения, а также давать представление об обстоятельствах, приводящих к дорожно-транспортным происшествиям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Необходимо использовать современные технические средства обучения, такие как тренажеры или специальные компьютерные программы, дополняющие существующие методы обучения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 Теоретическое обучение должно быть организовано таким образом, чтобы оно обеспечивало следующее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1 соблюдение общего педагогического принципа возрастающей сложност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2 проверку по возможности в течение всей программы обучения знание вопросов, изученных на предыдущих занятиях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3 объяснение правовых норм осуществлялось в связи с реальными дорожно-транспортными ситуациями, с использованием общепринятых выражений и соответствующих учебных пособ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4 объяснение необходимых технических понятий, касающихся основных частей конструкций транспортных средств, осуществлялось с использованием схем (изображений механизмов в разобранном виде), моделей и иллюстрац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5 изучение опасностей, связанных с динамикой движущихся транспортных средств, с оценкой факторов, касающихся безопасности движения и дорожно-транспортных происшествий, осуществлялось с использованием аудиовизуальных пособий, схем и иллюстрац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9.6 знание обучающимися возможных опасностей и соответствующих последствий, связанных с физическим состоянием, воздействием алкоголя, наркотиков, а также их взаимодействия. При этом следует также использовать учебные пособия, такие, как видеофильмы и аудиовизуальное оборудование; 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7 обучение оказанию первой помощи компетентными инструкторам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8 поощрение и стимулирование обучающихся к использованию оборудования, обеспечивающего безопасность, такого, как удерживающие системы для пассажиров транспортных средств или защитные шлемы для водителей двухколесных транспортных средств. Эти вопросы должны изучаться с помощью видеофильмов и других соответствующих учебных пособий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29.9 изучение влияния дорожно-транспортных происшествий на социальную сферу и экологию внешней среды.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0. Методы практического обучения: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0.1 все упражнения должны повторяться до тех пор, пока обучаемый не будет способен действовать должным образом в данных ситуациях№;</w:t>
      </w:r>
    </w:p>
    <w:p>
      <w:pPr>
        <w:pStyle w:val="Normal"/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0.2 на первых этапах особенно необходимо разрешать обучаемому в случае необходимости отдыхать через небольшие промежутки времени;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0.3 должны обеспечить надлежащее объединение теоретической и практической подготовки, с тем, чтобы обучающийся мог применять свои знания на практике; в связи с чем обучение водителей начинается на площадках для обучения вождению во внедорожных условиях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0.4 должны обеспечить с первых этапов обучения освоение кандидатом в водители принципов экономичного стиля вождения, который является предпочтительным не только с точки зрения экономии топлива, но также с точки зрения получения дополнительных выгод (шины, техническое обслуживание, загрязнение окружающей среды, дорожная безопасность и т.д.).</w:t>
      </w:r>
    </w:p>
    <w:p>
      <w:pPr>
        <w:pStyle w:val="Normal"/>
        <w:spacing w:before="0" w:after="0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08" w:hanging="0"/>
        <w:jc w:val="center"/>
        <w:rPr/>
      </w:pPr>
      <w:r>
        <w:rPr>
          <w:b/>
          <w:sz w:val="24"/>
          <w:szCs w:val="24"/>
        </w:rPr>
        <w:t xml:space="preserve">6. Минимальные требования, предъявляемые на аттестации </w:t>
      </w:r>
    </w:p>
    <w:p>
      <w:pPr>
        <w:pStyle w:val="Normal"/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ндидатов в водители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1. К  аттестации кандидатов в водители относятся теоретический и практический экзамены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2. Форма теоретического экзамена должна быть такой, чтобы можно было определить, обладает ли кандидат требуемыми знаниями и пониманием предметов, перечисленных в пункте 18 настоящих Правил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3. Навыки управления транспортным средством проверяются способностью кандидата выполнять маневры, перечисленные в пункте 19 настоящих Правил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4. Проверка навыков управления транспортным средством проводится на площадке для обучения вождению во внедорожных условиях..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5. Для объективного определения умения кандидата выполнять маневры устанавливаются количественные критерии оценки умений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6. Умения кандидата в водители выполнять действия в условиях дорожного движения, перечисленные в пункте 19 настоящих Правил, проверяются на специальных учебных маршрут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7.  Часть экзамена, описанная в п. 34 настоящих Правил должна проводиться перед частью экзамена, описанного в п. 35 настоящих Правил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8. Продолжительность экзамена и проходимое расстояние должны быть достаточными для проведения проверок, предписанных в пунктах 34 и 36 настоящих Правил. Продолжительность части экзамена, описанного в п.36 настоящих Правил, должна составлять более 30 минут, но ни в коем случае не меньше 20 минут.  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инимальные требования в отношении экзаменаторов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9. Для получения соответствующего разрешения каждый кандидат должен отвечать следующим требованиям: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9.1. Иметь возраст не моложе 23 лет;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9.2. Иметь высшее профессиональное образование;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9.3. Иметь действительное водительское удостоверение той категории, для которой они будут проводить экзамены и, по меньшей мере, трехлетний опыт вождения, а также не иметь случаев лишения права вождения  на протяжении трех лет до подачи заявления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9.4. Соответствовать психическим и моральным требованиям, не препятствующим занятием педагогической деятельностью. 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39.5. Завершить специальный теоретический и практический курс подготовки, охватывающий все аспекты профессии экзаменатора, в частности, навыки вождения, которые требуются от экзаменатора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0. Если действие водительского удостоверения экзаменатора приостановлено, то он не может осуществлять функции экзаменатора в течение периода недействительности его удостоверения. Однако, если действие водительского удостоверения было приостановлено лишь на основании физических недостатков, экзаменатор может продолжать проводить теоретические экзамены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1. Если экзаменатор признан виновным в нарушении Правил дорожного движения, которые с точки зрения безопасности дорожного движения представляет серьезную опасность, компетентный орган рассматривает вопрос о его дальнейшей пригодности выполнять функции экзаменатора.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left="708" w:hanging="0"/>
        <w:jc w:val="both"/>
        <w:rPr/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42. Работа экзаменаторов контролируется, с тем, чтобы убедиться в том, что они применяют надлежащие но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41:00Z</dcterms:created>
  <dc:creator>Владимир</dc:creator>
  <dc:description/>
  <cp:keywords/>
  <dc:language>en-US</dc:language>
  <cp:lastModifiedBy>Владимир</cp:lastModifiedBy>
  <cp:lastPrinted>2012-12-05T16:02:00Z</cp:lastPrinted>
  <dcterms:modified xsi:type="dcterms:W3CDTF">2013-03-18T11:31:00Z</dcterms:modified>
  <cp:revision>14</cp:revision>
  <dc:subject/>
  <dc:title/>
</cp:coreProperties>
</file>