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 О Г Л А Ш Е Н И Е</w:t>
      </w:r>
    </w:p>
    <w:p>
      <w:pPr>
        <w:pStyle w:val="Normal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 профессиональной подготовке (повышении квалификации) </w:t>
      </w:r>
    </w:p>
    <w:p>
      <w:pPr>
        <w:pStyle w:val="Normal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дителей транспортных средств</w:t>
      </w:r>
    </w:p>
    <w:p>
      <w:pPr>
        <w:pStyle w:val="Normal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ГОВАРИВАЮЩИЕСЯ СТОРОНЫ,</w:t>
      </w:r>
    </w:p>
    <w:p>
      <w:pPr>
        <w:pStyle w:val="Normal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тремясь обеспечить безопасность дорожного движения,</w:t>
      </w:r>
    </w:p>
    <w:p>
      <w:pPr>
        <w:pStyle w:val="Normal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ГЛАСИЛИСЬ о нижеследующем:</w:t>
      </w:r>
    </w:p>
    <w:p>
      <w:pPr>
        <w:pStyle w:val="Normal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татья 1</w:t>
      </w:r>
    </w:p>
    <w:p>
      <w:pPr>
        <w:pStyle w:val="Normal"/>
        <w:spacing w:before="0" w:after="0"/>
        <w:jc w:val="both"/>
        <w:rPr/>
      </w:pPr>
      <w:r>
        <w:rPr>
          <w:rFonts w:cs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Профессиональная подготовка (повышение квалификации) водителей транспортных средств производится в соответствии с требованиями Правил профессиональной деятельности, предусмотренных в приложении к Соглашению. </w:t>
      </w:r>
    </w:p>
    <w:p>
      <w:pPr>
        <w:pStyle w:val="Normal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татья 2</w:t>
      </w:r>
    </w:p>
    <w:p>
      <w:pPr>
        <w:pStyle w:val="Normal"/>
        <w:spacing w:before="0" w:after="0"/>
        <w:rPr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Приложение к настоящему Соглашению являются его неотъемлемой частью.</w:t>
      </w:r>
    </w:p>
    <w:p>
      <w:pPr>
        <w:pStyle w:val="Normal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татья 3</w:t>
      </w:r>
    </w:p>
    <w:p>
      <w:pPr>
        <w:pStyle w:val="Normal"/>
        <w:spacing w:before="0" w:after="0"/>
        <w:jc w:val="both"/>
        <w:rPr/>
      </w:pPr>
      <w:r>
        <w:rPr>
          <w:rFonts w:cs="Calibri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1.  Организации, являющиеся Договаривающимися сторонами, в момент вступления в силу настоящего Соглашения имеют право производить в течение 12 месяцев, начиная с момента вступления Соглашения в силу, свою деятельность, даже если она не полностью удовлетворяет требованиям, предусмотренным в приложении настоящего Соглашения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2. По истечении 12 месяцев после вступления Соглашения в силу, каждая Договаривающаяся сторона проходит общественную аккредитацию, осуществляемую Компетентным органом.   </w:t>
      </w:r>
    </w:p>
    <w:p>
      <w:pPr>
        <w:pStyle w:val="Normal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татья 4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1. Организации могут стать Договаривающимися сторонами настоящего Соглашения: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а) путем подписания;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б) путем его ратификации после подписания с оговоркой о ратификации;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в) путем присоединения к нему.</w:t>
      </w:r>
    </w:p>
    <w:p>
      <w:pPr>
        <w:pStyle w:val="Normal"/>
        <w:spacing w:before="0" w:after="0"/>
        <w:jc w:val="both"/>
        <w:rPr/>
      </w:pPr>
      <w:r>
        <w:rPr>
          <w:rFonts w:cs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2. Соглашение открыто для подписания </w:t>
      </w:r>
      <w:r>
        <w:rPr>
          <w:b/>
          <w:color w:val="000000"/>
          <w:sz w:val="24"/>
          <w:szCs w:val="24"/>
        </w:rPr>
        <w:t>до 15 июня 2013 г</w:t>
      </w:r>
      <w:r>
        <w:rPr>
          <w:color w:val="000000"/>
          <w:sz w:val="24"/>
          <w:szCs w:val="24"/>
        </w:rPr>
        <w:t>. После этой даты оно будет открыто для присоединения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3. Ратификация или присоединение производится путем сдачи на хранение Компетентному органу соответствующего акта.</w:t>
      </w:r>
    </w:p>
    <w:p>
      <w:pPr>
        <w:pStyle w:val="Normal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татья 5</w:t>
      </w:r>
    </w:p>
    <w:p>
      <w:pPr>
        <w:pStyle w:val="Normal"/>
        <w:spacing w:before="0" w:after="0"/>
        <w:jc w:val="both"/>
        <w:rPr/>
      </w:pPr>
      <w:r>
        <w:rPr>
          <w:rFonts w:cs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Настоящее Соглашение вступает в силу по истечении одного месяца с того дня, когда число указанных в пункте 1 статьи 4 организаций, подписавших его без оговорки о ратификации или сдавших на хранение акты о ратификации, достигнет семи. Однако Правила приложения настоящего Соглашения будут применяться лишь по истечении шести месяцев после вступления в силу самого Соглашения. </w:t>
      </w:r>
    </w:p>
    <w:p>
      <w:pPr>
        <w:pStyle w:val="Normal"/>
        <w:spacing w:before="0" w:after="0"/>
        <w:jc w:val="both"/>
        <w:rPr/>
      </w:pPr>
      <w:r>
        <w:rPr>
          <w:rFonts w:cs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Для каждой организации, которая ратифицирует настоящее Соглашение или присоединится к нему, после того как семь упомянутых в пункте 1 статьи 4 организаций подпишут его без оговорки о ратификации или сдадут на хранение акт о ратификации, настоящее Соглашение вступает в силу по истечении одного месяца со дня сдачи на хранение акта о ратификации или присоединении указанной организации, а с Правила приложения к Соглашению будут применяться для этой организации либо в тот же день, если они уже вступили в силу к этому моменту, либо в день, когда они должны применяться согласно положениям пункта 1 настоящей статьи. </w:t>
      </w:r>
    </w:p>
    <w:p>
      <w:pPr>
        <w:pStyle w:val="Normal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татья 6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1. Каждая Договаривающаяся сторона может выйти из настоящего Соглашения, уведомив об этом письменно Компетентный орган.</w:t>
      </w:r>
    </w:p>
    <w:p>
      <w:pPr>
        <w:pStyle w:val="Normal"/>
        <w:spacing w:before="0" w:after="0"/>
        <w:jc w:val="both"/>
        <w:rPr/>
      </w:pPr>
      <w:r>
        <w:rPr>
          <w:rFonts w:cs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2. Решение Договаривающейся стороны о выходе из настоящего Соглашения вступает в силу по истечении двенадцати месяцев со дня получения письменного уведомления об этом Компетентным органом.</w:t>
      </w:r>
    </w:p>
    <w:p>
      <w:pPr>
        <w:pStyle w:val="Normal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татья  7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Настоящее Соглашение теряет силу, если после вступления его в силу число Договаривающихся сторон составит менее семи в течение последовательных двенадцати месяцев.</w:t>
      </w:r>
    </w:p>
    <w:p>
      <w:pPr>
        <w:pStyle w:val="Normal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татья 8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1. Всякий спор между двумя или несколькими Договаривающимися сторонами относительно толкования или применения настоящего Соглашения должен, по возможности, разрешаться путем переговоров между Сторонами, между которыми возник спор.</w:t>
      </w:r>
    </w:p>
    <w:p>
      <w:pPr>
        <w:pStyle w:val="Normal"/>
        <w:spacing w:before="0" w:after="0"/>
        <w:jc w:val="both"/>
        <w:rPr/>
      </w:pPr>
      <w:r>
        <w:rPr>
          <w:rFonts w:cs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2. Всякий спор, который не будет разрешен путем переговоров, должен быть передан на арбитраж по заявлению одной из спорящих Договаривающихся сторон и передается поэтому одному или нескольким третейским судьям, избранным по общему согласию спорящих Сторон. Если в течение трех месяцев со дня заявления об арбитраже спорящие Стороны не придут к соглашению относительно избрания третейского судьи или третейских судей, любая из этих Сторон может обратиться в Компетентный орган с просьбой назначить единого третейского судью которому спор передается на разрешение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3. Решение третейского судьи или третейских судей, назначенных согласно пункту 2 настоящей статьи, имеет обязательную силу для спорящих Сторон.</w:t>
      </w:r>
    </w:p>
    <w:p>
      <w:pPr>
        <w:pStyle w:val="Normal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татья 9</w:t>
      </w:r>
    </w:p>
    <w:p>
      <w:pPr>
        <w:pStyle w:val="Normal"/>
        <w:spacing w:before="0" w:after="0"/>
        <w:jc w:val="both"/>
        <w:rPr/>
      </w:pPr>
      <w:r>
        <w:rPr>
          <w:rFonts w:cs="Calibri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1. Каждая Договаривающаяся сторона может при подписании или ратификации настоящего Соглашения или присоединении к нему заявить, что она не считает себя связанной со статьей 8. Другие Договаривающиеся стороны не будут связаны статьей 8 по отношению к любой Договаривающейся стороне, сделавшей подобную оговорку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2. Всякая Договаривающаяся сторона, сделавшая оговорку в соответствии с пунктом 1 настоящей статьи, может в любой момент снять ее путем письменного заявления, направленного Компетентному органу.</w:t>
      </w:r>
    </w:p>
    <w:p>
      <w:pPr>
        <w:pStyle w:val="Normal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татья 10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1. По истечении трех лет со дня вступления в силу настоящего Соглашения любая Договаривающаяся сторона может путем письменного заявления, направленного Компетентному органу, просить о созыве конференции для пересмотра текста Соглашения. Компетентный орган извещает об этой просьбе все Договаривающиеся стороны и созывает конференцию для пересмотра Соглашения, если по истечении трех месяцев со дня отправки им указанного извещения, по крайней мере, одна четверть Договаривающихся сторон уведомят о том, что они согласны с этой просьбой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2. Если в соответствии с пунктом 1 настоящей статьи созывается конференция, Компетентный орган уведомляет об этом все Договаривающиеся стороны и обращается к ним с просьбой представить в трехмесячный срок предложения, которые они желают внести на рассмотрение конференции. Компетентный орган сообщает всем Договаривающимся сторонам предварительную повестку дня конференции, а также текст этих предложений по крайней мере за три месяца до даты открытия конференции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3. На всякую конференцию, созываемую в соответствии с настоящей статьей, Компетентный орган приглашает все Договаривающиеся стороны.</w:t>
      </w:r>
    </w:p>
    <w:p>
      <w:pPr>
        <w:pStyle w:val="Normal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татья 11</w:t>
      </w:r>
    </w:p>
    <w:p>
      <w:pPr>
        <w:pStyle w:val="Normal"/>
        <w:spacing w:before="0" w:after="0"/>
        <w:jc w:val="both"/>
        <w:rPr/>
      </w:pPr>
      <w:r>
        <w:rPr>
          <w:rFonts w:cs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1. Независимо от предусмотренной в статье 10 процедуры пересмотра, любая Договаривающаяся сторона может предложить одну или несколько поправок в приложение к настоящему Соглашению. С этой целью она препровождает текст поправок в Компетентный орган. Для того, чтобы обеспечить соответствие между приложением к Соглашению и другими нормативными правовыми актами Компетентный орган может также вносить предложения об изменении приложения к настоящему Соглашению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2. Компетентный орган сообщает всем Договаривающимся сторонам любое предложение, внесенное в соответствии с пунктом 1 настоящей статьи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3. Всякий проект о внесении поправки в приложение Соглашения будет считаться принятым, если по истечении трех месяцев со дня его отправки в Компетентный орган, по крайней мере, одна треть Договаривающихся сторон или семь из них, если одна треть превышает это число, не уведомят в письменной форме Компетентный орган о своем возражении против предлагаемой поправки. Если поправка считается принятой, она вступает в силу для всех Договаривающихся сторон по истечении нового трехмесячного срока, за исключением случая, если Договаривающаяся сторона представляющая проект о внесении поправки указало в своем предложении срок, превышающий три месяца, для вступления в силу поправки, если она будет принята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4. Компетентный орган сообщает, по возможности без промедления, всем Договаривающимся сторонам о любом возражении Договаривающихся сторон против предложенной поправки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5. Если проект о внесении поправок в приложение Соглашения не считается принятым, но если, по крайней мере, одна Договаривающаяся сторона, иная, чем, представившая проект, уведомила в письменной форме Компетентный орган о своем согласии с проектом, Компетентный орган созывает в трехмесячный срок, начинающийся по истечении трехмесячного срока, предусмотренного в пункте 3 настоящей статьи для возражения против поправки, совещание всех Договаривающихся сторон.  </w:t>
      </w:r>
    </w:p>
    <w:p>
      <w:pPr>
        <w:pStyle w:val="Normal"/>
        <w:spacing w:before="0" w:after="0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6. Всякая поправка, принятая более чем половиной всех Договаривающихся сторон на совещании, созванном в соответствии с пунктом 5 настоящей статьи, вступает в силу для всех Договаривающихся сторон в порядке, установленном на вышеуказанном совещании большинством участвующих в нем Договаривающихся сторон.</w:t>
      </w:r>
    </w:p>
    <w:p>
      <w:pPr>
        <w:pStyle w:val="Normal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татья 12</w:t>
      </w:r>
    </w:p>
    <w:p>
      <w:pPr>
        <w:pStyle w:val="Normal"/>
        <w:spacing w:before="0" w:after="0"/>
        <w:jc w:val="both"/>
        <w:rPr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Предложения о внесении поправок в настоящее Соглашение или в приложение к нему, сделанные в соответствии с пунктом 1 статьи 11 или пунктом 2 статьи 10, предварительно обсуждаются на совещании экспертов Договаривающихся сторон.</w:t>
      </w:r>
    </w:p>
    <w:p>
      <w:pPr>
        <w:pStyle w:val="Normal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татья 13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Помимо предусмотренных в статьях 10 и 11 сообщений Компетентный орган сообщает Договаривающимся сторонам: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а) о подписании и ратификации Соглашения и присоединениях к нему в соответствии со статьей 5;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б) о датах вступления в силу настоящего Соглашения и приложения к нему в соответствии со статьей 6;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в) о вышедших из настоящего Соглашения Договаривавшихся сторон в соответствии со статьей 7; 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г) об утрате настоящим Соглашением силы в соответствии со статьей 7;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д) о заявлениях, полученных в соответствии с пунктами 1 и 2 статьи 9;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е) о принятии и сроке вступления в силу поправок в соответствии с пунктами 3 и 6 статьи 11.</w:t>
      </w:r>
    </w:p>
    <w:p>
      <w:pPr>
        <w:pStyle w:val="Normal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татья 14 </w:t>
      </w:r>
    </w:p>
    <w:p>
      <w:pPr>
        <w:pStyle w:val="Normal"/>
        <w:spacing w:before="0" w:after="0"/>
        <w:rPr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Для выполнения Соглашения, Договаривающиеся стороны формируют: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институт консультантов Договаривающихся сторон для участия в разработке федеральных нормативных правовых актов;</w:t>
      </w:r>
    </w:p>
    <w:p>
      <w:pPr>
        <w:pStyle w:val="Normal"/>
        <w:spacing w:before="0" w:after="0"/>
        <w:jc w:val="both"/>
        <w:rPr/>
      </w:pPr>
      <w:r>
        <w:rPr>
          <w:rFonts w:cs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экспертную организацию Договаривающихся сторон по контролю (надзору)  в сфере профессиональной подготовки (ПК) водителей транспортных средств;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институт независимых экзаменаторов Договаривающихся сторон для проведения аттестации выпускников Договаривающихся сторон;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адвокатского бюро для представления интересов Договаривающихся сторон в судах общей юрисдикции и арбитражных судах;</w:t>
      </w:r>
    </w:p>
    <w:p>
      <w:pPr>
        <w:pStyle w:val="Normal"/>
        <w:spacing w:before="0" w:after="0"/>
        <w:jc w:val="both"/>
        <w:rPr/>
      </w:pPr>
      <w:r>
        <w:rPr>
          <w:rFonts w:cs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сетевое сообщество специалистов Договаривающихся сторон, осуществляющих подготовку водителей;</w:t>
      </w:r>
    </w:p>
    <w:p>
      <w:pPr>
        <w:pStyle w:val="Normal"/>
        <w:spacing w:before="0" w:after="0"/>
        <w:jc w:val="both"/>
        <w:rPr/>
      </w:pPr>
      <w:r>
        <w:rPr>
          <w:rFonts w:cs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институт публичного представления в Правительство РФ предложений Договаривающихся сторон, получивших поддержку не менее 100 тысяч граждан в течение одного года;</w:t>
      </w:r>
    </w:p>
    <w:p>
      <w:pPr>
        <w:pStyle w:val="Normal"/>
        <w:spacing w:before="0" w:after="0"/>
        <w:jc w:val="both"/>
        <w:rPr/>
      </w:pPr>
      <w:r>
        <w:rPr>
          <w:rFonts w:cs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отраслевые территориальные образовательные кластеры в целях инновационного развития кадрового потенциала автотранспортной отрасли;  </w:t>
      </w:r>
    </w:p>
    <w:p>
      <w:pPr>
        <w:pStyle w:val="Normal"/>
        <w:spacing w:before="0" w:after="0"/>
        <w:rPr/>
      </w:pPr>
      <w:r>
        <w:rPr>
          <w:rFonts w:cs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Академию дополнительного профессионального образования в целях инновационного развития кадрового потенциала Договаривающихся сторон. </w:t>
      </w:r>
    </w:p>
    <w:p>
      <w:pPr>
        <w:pStyle w:val="Normal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татья 15</w:t>
      </w:r>
    </w:p>
    <w:p>
      <w:pPr>
        <w:pStyle w:val="Normal"/>
        <w:spacing w:before="0" w:after="0"/>
        <w:jc w:val="both"/>
        <w:rPr/>
      </w:pPr>
      <w:r>
        <w:rPr>
          <w:rFonts w:cs="Calibri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Для формирования информационно-статистической базы в целях принятия решений, обеспечивающих выполнение Договаривающимися сторонами  Соглашения, организуется мониторинг: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качественных показателей итогов квалификационных экзаменов выпускников Договаривающихся сторон;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качественных и количественных показателей состава педагогических кадров Договаривающихся сторон;           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причин ДТП, совершаемых водителями со стажем до трех лет Договаривающихся сторон;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цен по подготовке водителей ТС различных категорий в субъектах Российской Федерации;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региональных рынков труда и образовательных услуг.</w:t>
      </w:r>
    </w:p>
    <w:p>
      <w:pPr>
        <w:pStyle w:val="Normal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татья 16</w:t>
      </w:r>
    </w:p>
    <w:p>
      <w:pPr>
        <w:pStyle w:val="Normal"/>
        <w:spacing w:before="0" w:after="0"/>
        <w:jc w:val="both"/>
        <w:rPr/>
      </w:pPr>
      <w:r>
        <w:rPr>
          <w:rFonts w:cs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Организационно-информационное сопровождение мероприятий, предусмотренных  статьями 14 и 15, осуществляется Компетентным органом</w:t>
      </w:r>
      <w:r>
        <w:rPr>
          <w:b/>
          <w:color w:val="000000"/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татья 17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Признать Компетентным органом в рамках настоящего Соглашения Некоммерческое партнерство «Федерация объединений автомобильных школ».</w:t>
      </w:r>
    </w:p>
    <w:p>
      <w:pPr>
        <w:pStyle w:val="Normal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татья 18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1. Протокол о подписании настоящего Соглашения имеет туже силу, значение и срок действия, что и само Соглашение, неотъемлемой частью которого он является.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2. Помимо оговорок, которые были сделаны в соответствии со статьей 9, никаких других оговорок к настоящему Соглашению не допускается.</w:t>
      </w:r>
    </w:p>
    <w:p>
      <w:pPr>
        <w:pStyle w:val="Normal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татья 19</w:t>
      </w:r>
    </w:p>
    <w:p>
      <w:pPr>
        <w:pStyle w:val="Normal"/>
        <w:spacing w:before="0" w:after="0"/>
        <w:jc w:val="both"/>
        <w:rPr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сле 15 июня 2013 г. подлинник настоящего Соглашения будет сдан на хранение в Компетентный орган, который препроводит заверенные копии каждой из Договаривающихся сторон.</w:t>
      </w:r>
    </w:p>
    <w:p>
      <w:pPr>
        <w:pStyle w:val="Normal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color w:val="000000"/>
          <w:sz w:val="24"/>
          <w:szCs w:val="24"/>
        </w:rPr>
        <w:t>В УДОСТОВЕРЕНИИ ЧЕГО</w:t>
      </w:r>
      <w:r>
        <w:rPr>
          <w:color w:val="000000"/>
          <w:sz w:val="24"/>
          <w:szCs w:val="24"/>
        </w:rPr>
        <w:t>, надлежащим образом на то уполномоченные, подписали настоящее Соглашение.</w:t>
      </w:r>
    </w:p>
    <w:p>
      <w:pPr>
        <w:pStyle w:val="Normal"/>
        <w:spacing w:before="0" w:after="0"/>
        <w:jc w:val="both"/>
        <w:rPr/>
      </w:pPr>
      <w:r>
        <w:rPr>
          <w:b/>
          <w:color w:val="000000"/>
          <w:sz w:val="24"/>
          <w:szCs w:val="24"/>
        </w:rPr>
        <w:t>СОВЕРШЕНО</w:t>
      </w:r>
      <w:r>
        <w:rPr>
          <w:color w:val="000000"/>
          <w:sz w:val="24"/>
          <w:szCs w:val="24"/>
        </w:rPr>
        <w:t xml:space="preserve"> в Москве пятнадцатого марта две тысячи тринадцатого года в одном экземпляре; текст Соглашения и приложения на русском языке.</w:t>
      </w:r>
    </w:p>
    <w:p>
      <w:pPr>
        <w:pStyle w:val="Normal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olor w:val="000000"/>
          <w:sz w:val="24"/>
          <w:szCs w:val="24"/>
        </w:rPr>
      </w:pPr>
      <w:bookmarkStart w:id="0" w:name="_GoBack"/>
      <w:bookmarkEnd w:id="0"/>
      <w:r>
        <w:rPr>
          <w:b/>
          <w:color w:val="000000"/>
          <w:sz w:val="24"/>
          <w:szCs w:val="24"/>
        </w:rPr>
        <w:t>ПРОТОКОЛ О ПОДПИСАНИИ СОГЛАШЕНИЯ</w:t>
      </w:r>
    </w:p>
    <w:p>
      <w:pPr>
        <w:pStyle w:val="Normal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 ПРОФЕССИОНАЛЬНОЙ ПОДГОТОВКЕ (ПОВЫШЕНГИИ КВАЛИФИКАЦИИ) ВОДИТЕЛЕЙ ТРАНСПОРТНЫХ СРЕДСТВ РАЗЛИЧНЫХ КАТЕГОРИЙ</w:t>
      </w:r>
    </w:p>
    <w:p>
      <w:pPr>
        <w:pStyle w:val="Normal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977"/>
        <w:gridCol w:w="1513"/>
        <w:gridCol w:w="1226"/>
        <w:gridCol w:w="1101"/>
        <w:gridCol w:w="1534"/>
      </w:tblGrid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говаривающаяся сторо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олномоченное лицо (Ф.И.О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нимаемая должност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ис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чат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2:57:00Z</dcterms:created>
  <dc:creator>home</dc:creator>
  <dc:description/>
  <cp:keywords/>
  <dc:language>en-US</dc:language>
  <cp:lastModifiedBy>Владимир</cp:lastModifiedBy>
  <cp:lastPrinted>2012-11-16T15:31:00Z</cp:lastPrinted>
  <dcterms:modified xsi:type="dcterms:W3CDTF">2013-03-18T13:21:00Z</dcterms:modified>
  <cp:revision>5</cp:revision>
  <dc:subject/>
  <dc:title/>
</cp:coreProperties>
</file>