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ЗАПИСКА</w:t>
      </w:r>
    </w:p>
    <w:p>
      <w:pPr>
        <w:pStyle w:val="Normal"/>
        <w:spacing w:before="0" w:after="0"/>
        <w:jc w:val="center"/>
        <w:rPr/>
      </w:pPr>
      <w:r>
        <w:rPr/>
        <w:t>Проблемы и пути формирования государственно-общественной системы управления подготовкой водителей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Слушания в Общественной палате Российской Федерации по проблеме совершенствования законодательного обеспечения подготовки и допуска водителей к участию в дорожном движении» в марте 2013 г. еще раз убедительно показали, что проблемы развития и совершенствования негосударственного сектора подготовки водителей находится вне функционала органов исполнительной власти, как на федеральном уровне, так и в субъектах Российской Федерации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   </w:t>
      </w:r>
      <w:r>
        <w:rPr/>
        <w:t xml:space="preserve">Вместе с тем, особенность ситуации такова, что негосударственный сектор подготовки водителей сегодня, бесспорно, доминирует и продолжает динамично развиваться.  Фактически он представляет собой один из крупных  институтов гражданского общества  в сфере образования и безопасности дорожного движения. Но институт еще не вполне  сформировавшийся и раздираемый противоречиями из-за отсутствия инновационной в условиях рыночных отношений и непротиворечивой законодательной базы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В тоже время, существующая нормативная правовая база и система управления образованием ориентированы в основном на уровни образования, а также на государственные и муниципальные образовательные учреждения. Рассчитывать в ближайшее время на иное со стороны федеральных властей, к сожалению, не приходится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Это, безусловно,  сдерживает развитие в целом системы подготовки водителей, но с другой стороны нацеливает профессиональное сообщество на кардинальное переосмысливание своей роли в этом процессе.  Сложилась парадоксальная ситуация, при которой органы власти на протяжении многих лет ничего кардинального в области автоподготовки не предпринимают, а профессиональное сообщество продолжает ограничиваться, по большому счету, только «просветительской» деятельностью. Настойчиво призывая к «наведению порядка в автоподготовке», оно, апеллирует, в основном, к власти, и делает мало, из необходимого, для упрочения своего влияния на процессы, протекающие в собственной среде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К сожалению, процесс самоидентификации сдерживается организационной разобщенностью, отсутствием у профессионального сообщества принятой всеми его членами системы ценностей и институтов, обеспечивающих их реализацию. В связи с этим следует как можно быстрее преодолеть это противоречие. Перед профессиональным сообществом стоит главная, на сегодняшний день, проблема: сформировать собственную дееспособную  общероссийскую, вертикально интегрированную организацию на базе общности целей и ценностей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>Такая организация формируется уже не первый год в форме НП «Федерация объединений автошкол» (далее – ФОАШ). В числе ее учредителей и членов 15 общероссийских, межрегиональных и региональных организаций.  Задача состоит в том, чтобы в составе ФОАШ были представлены все субъекты Российской Федерации, а ФОАШ имела свои представительства во всех федеральных округах и субъектах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Не менее важным является и то, на основе, каких целей и ценностей будет в дальнейшем формироваться профессиональное сообщество. Предлагается, чтобы автошколы в основе своей деятельности имели единые для всех Правила профессиональной деятельности, принятые ими же в рамках многостороннего Соглашения о профессиональной подготовке водителей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Принятие указанных документов в качестве нормативных основ деятельности, позволит профессиональному сообществу не только публично заявить о требованиях к организации образовательного процесса и качеству профессиональной подготовки водителей, но и принять на себя обязательства их неукоснительно выполнять и постоянно контролировать этот процесс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 xml:space="preserve">Правила профессиональной деятельности позволят, в определенной степени, восполнить вакуум в нормативном правовом обеспечении автоподготовки,  публично размежеваться с недобросовестными предпринимателями, преодолеть разногласия и организационную разобщенность в профессиональном сообществе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Конечно, надо понимать, что в условиях правовой неопределенности, наличия самоподготовки, демпинга, а фактически ценовой войны в автоподготовке, трудно рассчитывать на быстрое и эффективное решение указанных проблем. Безусловно, это не сиюминутный, а длительный процесс. И не все автошколы, по разным причинам, готовы сегодня  принять на себя необходимые интеллектуальные, организационные и материальные обременения в качестве собственного вклада в решение общих для всех проблем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Но есть понимание и того, что тотального присутствия государства в системе автоподготовки больше не будет. Что без наращивания усилий и вклада самого профессионального сообщества в формирование взаимоотношений внутри системы автоподготовки, способствующих её эффективной деятельности, сложившуюся на сегодняшний день негативную ситуацию, не разрешить. Другого пути, на наш взгляд, просто нет. Поэтому предлагаемые к рассмотрению и подписанию документы: Соглашение и Правила в рамках Соглашения, предполагают поэтапный процесс гармонизации, как профессиональной деятельности автошкол, так и их участия в государственно-общественном управлении системой автоподготовки.  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Принципиально то, что в основу Правил профессиональной деятельности положены рекомендации Сводной резолюции о дорожном движении, подготовленной Рабочей группой по безопасности дорожного движения Комитета по внутреннему транспорту Европейской экономической комиссии Организации Объединенных Наций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Предлагаемые Правила состоят из 7 разделов.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В Разделе 1 отражены подходы к формированию системы подготовки водителей на базе действующего законодательства. Определяется также то, что в перспективе будет введено единое свидетельство о прохождении обучения и постепенно сформирована система независимой негосударственной аттестации кандидатов в водители при сохранении государственного контроля за её  деятельностью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В Разделе 2 сформированы 12 общих принципов профессионального обучения вождению, базирующиеся на понимании того, что поведение водителя играет важную роль в ДТП и их предотвращении. Для сдачи экзамена по вождению необходимо обучение в образовательной организации. Обучение вождению должны осуществлять мастера, прошедшие аттестацию.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В Разделе 3 сформулированы минимальные требования для получения разрешения кандидатами в мастера и требования для успешной сдачи ими практического и теоретического экзаменов аттестационной комиссии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В Разделе 4 сформулированы профессиональные требования к водителям с учетом соответствующих категорий ТС, а также определены объемы теоретического и практического обучения, включая навыки панорамного наблюдения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 xml:space="preserve">В Разделе 5 сформулированы Методы профессионального обучения, которые должны обеспечивать приобретение кандидатами в водители всех необходимых знаний и навыков для управления транспортными средствами и принятия правильных решений, с тем, чтобы уверенно действовать в условиях дорожного движения.   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В Разделе 6 сформулированы минимальные требования, предъявляемые на экзаменах к кандидатам в водители. Они в полном объеме соответствуют международным минимальным требованиям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>В Разделе 7 сформулированы 5 требований для получения соответствующего разрешения кандидатом в экзаменаторы. Среди них требование завершить специальный теоретический и практический курс подготовки, охватывающий все аспекты профессии экзаменатора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Предлагается принять Правила профессиональной деятельности  персонально каждой заинтересованной организации в рамках многостороннего Соглашения о профессиональной подготовке водителей. Принципиальные положения многостороннего Соглашения следующие.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1. Профессиональная подготовка (повышение квалификации) водителей производится в соответствии с требованиями Правил профессиональной деятельности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 xml:space="preserve">2. Договаривающиеся стороны имеют право производить в течение 12 месяцев, начиная с момента вступления в силу Соглашения, свою деятельность, даже если она не полностью удовлетворяет требованиям Правил профессиональной деятельности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3. По истечении 12 месяцев, каждая Договаривающаяся сторона должна пройти общественную аккредитацию, осуществляемую Компетентным органом в рамках Соглашения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4. Компетентным органом в рамках настоящего Соглашения признается ФОАШ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5. Каждая Договаривающаяся сторона может выйти из настоящего Соглашения, уведомив об этом письменно Компетентный орган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6. Всякий спор между двумя или несколькими Договаривающимися сторонами относительно толкования или применения настоящего Соглашения должен, по возможности, разрешаться путем переговоров или, в случае необходимости, третейским судьей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7. Любая Договаривающаяся сторона может просить о созыве конференции для пересмотра текста Соглашения или предложить одну или несколько поправок в Правила профессиональной деятельности по истечении трех лет со дня вступления в силу настоящего Соглашения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8. Для выполнения Соглашения, Договаривающиеся стороны формируют общественные институты и организуют мониторинг системы автоподготовки для формирования собственной информационно-статистической базы данных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</w:t>
      </w:r>
      <w:r>
        <w:rPr/>
        <w:t>Договаривающиеся стороны формируют: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1) институт консультантов для участия в формировании федеральной законодательной базы. Этот институт должен работать на постоянной основе и обеспечивать участие профессионального сообщества в проведении педагогической экспертизы нормативных правовых актов, касающихся вопросов автоподготовки, возможно даже в статусе Консультационного органа МОН РФ.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2) экспертную организацию по контролю (надзору)  в сфере профессиональной подготовки водителей. Этот институт также должен работать на постоянной основе и обеспечивать, по большому счету, защиту профессионального сообщества от недобросовестной конкуренции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>3) институт независимых профессиональных экзаменаторов для проведения аттестации выпускников Договаривающихся сторон;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4) адвокатского бюро для представления интересов Договаривающихся сторон в судах общей юрисдикции и арбитражных судах;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5) сетевое сообщество специалистов, осуществляющих подготовку водителей;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>6) институт публичного представления в Правительство РФ предложений, получивших поддержку не менее 100 тысяч граждан в течение одного года;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 xml:space="preserve">7) отраслевые территориальные образовательные кластеры в целях инновационного развития кадрового потенциала автотранспортной отрасли;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</w:t>
      </w:r>
      <w:r>
        <w:rPr/>
        <w:t xml:space="preserve">8) Академию дополнительного профессионального образования в целях инновационного развития кадрового потенциала Договаривающихся сторон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</w:t>
      </w:r>
      <w:r>
        <w:rPr/>
        <w:t>Договаривающиеся стороны организуют мониторинг: качественных показателей итогов квалификационных экзаменов; качественных и количественных показателей состава педагогических кадров;  причин ДТП, совершаемых водителями со стажем до трех лет; цен по подготовке водителей ТС различных категорий в субъектах Российской Федерации; региональных рынков труда и образовательных услуг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Формирование перечисленных структур и организация мониторинга будут осуществляться в рамках реализации общественных проектов Договаривающихся сторон. Организационно-информационное сопровождение указанных общественных проектов будет осуществлять ФОАШ.   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Соглашение  открыто для подписания для всех заинтересованных организаций до 15 июня 2013 г. После этой даты оно будет открыто для присоединения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Говоря о заинтересованных в Соглашении организациях, в первую очередь имеются в виду автошколы всех организационно-правовых форм и объединения автошкол всех уровней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Участие в Соглашении ни в коей мере не противоречит членству автошкол в уже состоявшихся профессиональных объединениях. Но предоставляет этим автошколам дополнительные возможности непосредственного решения собственных проблем и реализации собственных интересов, путем практического участвуя в общественных проектах в рамках  многостороннего </w:t>
      </w:r>
      <w:bookmarkStart w:id="0" w:name="_GoBack"/>
      <w:bookmarkEnd w:id="0"/>
      <w:r>
        <w:rPr/>
        <w:t>Соглашения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Для объединений автошкол всех уровней участие в Соглашении дает возможность возглавить эту работу среди своих членов и выстроить собственную политику в рамках Соглашения, а также Федерации объединений автошкол на балансе федеральных, региональных и отраслевых интересов в целях укрепления собственного влияния в государственно-общественном управлении системой автоподготовки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>При поддержке Администраций субъектов Российской Федерации к участию в Соглашении приглашаются также государственные и муниципальные образовательные организации, осуществляющие подготовку водителей.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</w:t>
      </w:r>
      <w:r>
        <w:rPr/>
        <w:t xml:space="preserve">Реализация в полном объеме многостороннего Соглашения позволит профессиональному сообществу иметь реальную возможность непосредственного участия в управлении системой профессиональной подготовки водителей в рамках демократического, государственно-общественного управления образованием. 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</w:t>
      </w:r>
      <w:r>
        <w:rPr/>
        <w:t>На первом этапе необходимо оформить Протокол о подписании Соглашения и выслать его почтовым отправлением в адрес ФОАШ (107023 Москва, площадь Журавлева, д.2, стр.2). Форма Протокола приведена в Соглашении. Полный текст Соглашения и Правил профессиональной деятельности опубликованы на сайте: www.</w:t>
      </w:r>
      <w:r>
        <w:rPr>
          <w:lang w:val="en-US"/>
        </w:rPr>
        <w:t>nralira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                                                                                                        </w:t>
      </w:r>
      <w:r>
        <w:rPr>
          <w:rFonts w:cs="Calibri;Arial"/>
          <w:lang w:val="en-US"/>
        </w:rPr>
        <w:t xml:space="preserve">    </w:t>
      </w:r>
      <w:r>
        <w:rPr>
          <w:rFonts w:cs="Calibri;Arial"/>
        </w:rPr>
        <w:t xml:space="preserve">  </w:t>
      </w:r>
      <w:r>
        <w:rPr/>
        <w:t>В.И. Чуков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                                                                                                    </w:t>
      </w:r>
      <w:r>
        <w:rPr/>
        <w:t>Президент Ассоциации</w:t>
      </w:r>
    </w:p>
    <w:p>
      <w:pPr>
        <w:pStyle w:val="Normal"/>
        <w:spacing w:before="0" w:after="0"/>
        <w:jc w:val="both"/>
        <w:rPr/>
      </w:pPr>
      <w:r>
        <w:rPr>
          <w:rFonts w:cs="Calibri;Arial"/>
        </w:rPr>
        <w:t xml:space="preserve">            </w:t>
      </w:r>
      <w:r>
        <w:rPr>
          <w:rFonts w:cs="Calibri;Arial"/>
          <w:lang w:val="en-US"/>
        </w:rPr>
        <w:t xml:space="preserve">  </w:t>
      </w:r>
      <w:r>
        <w:rPr>
          <w:rFonts w:cs="Calibri;Arial"/>
        </w:rPr>
        <w:t xml:space="preserve">                                                                                                </w:t>
      </w:r>
      <w:r>
        <w:rPr/>
        <w:t>«Роспрофтрансобр»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30415</wp:posOffset>
              </wp:positionH>
              <wp:positionV relativeFrom="page">
                <wp:posOffset>5179060</wp:posOffset>
              </wp:positionV>
              <wp:extent cx="42608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25.95pt;mso-wrap-distance-left:9.05pt;mso-wrap-distance-right:9.05pt;mso-wrap-distance-top:0pt;mso-wrap-distance-bottom:0pt;margin-top:407.8pt;mso-position-vertical-relative:page;margin-left:561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0:00Z</dcterms:created>
  <dc:creator>home</dc:creator>
  <dc:description/>
  <dc:language>en-US</dc:language>
  <cp:lastModifiedBy>Transobr</cp:lastModifiedBy>
  <cp:lastPrinted>2013-04-01T13:05:00Z</cp:lastPrinted>
  <dcterms:modified xsi:type="dcterms:W3CDTF">2013-04-01T09:08:00Z</dcterms:modified>
  <cp:revision>4</cp:revision>
  <dc:subject/>
  <dc:title/>
</cp:coreProperties>
</file>